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10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2268"/>
        <w:gridCol w:w="1701"/>
      </w:tblGrid>
      <w:tr>
        <w:trPr/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Научно-исследовательский центр электронной вычислительной техник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Акционерно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сто нахождения Общества:</w:t>
            </w:r>
            <w:r>
              <w:rPr>
                <w:rFonts w:cs="Times New Roman" w:ascii="Times New Roman" w:hAnsi="Times New Roman"/>
              </w:rPr>
              <w:t xml:space="preserve"> г. Моск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пособ принятия решений Собранием: </w:t>
            </w:r>
            <w:r>
              <w:rPr>
                <w:rFonts w:cs="Times New Roman" w:ascii="Times New Roman" w:hAnsi="Times New Roman"/>
              </w:rPr>
              <w:t>заседани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ип заседания: </w:t>
            </w:r>
            <w:r>
              <w:rPr>
                <w:rFonts w:cs="Times New Roman" w:ascii="Times New Roman" w:hAnsi="Times New Roman"/>
              </w:rPr>
              <w:t>заседание, совмещенное с заочным голосованием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ата и время проведения заседания:</w:t>
            </w:r>
            <w:r>
              <w:rPr>
                <w:rFonts w:cs="Times New Roman" w:ascii="Times New Roman" w:hAnsi="Times New Roman"/>
              </w:rPr>
              <w:t xml:space="preserve"> 30 июня 2025 года в 10.00 час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ремя начала регистрации:</w:t>
            </w:r>
            <w:r>
              <w:rPr>
                <w:rFonts w:cs="Times New Roman" w:ascii="Times New Roman" w:hAnsi="Times New Roman"/>
              </w:rPr>
              <w:t xml:space="preserve"> 09.30 час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сто проведения заседания:</w:t>
            </w:r>
            <w:r>
              <w:rPr>
                <w:rFonts w:cs="Times New Roman" w:ascii="Times New Roman" w:hAnsi="Times New Roman"/>
              </w:rPr>
              <w:t xml:space="preserve"> 117587, г. Москва, вн. тер. г. Муниципальный округ Чертаново Северное, Варшавское шоссе, д.125, стр.1, помещ. 1Н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чтовый адрес, по которому могут быть направлены заполненные бюллетени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Москва, вн. тер. г. Муниципальный округ Чертаново Северное, Варшавское шоссе, д.125, стр.1, помещ. 1Н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ата окончания приема заполненных бюллетен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ля голосования:</w:t>
            </w:r>
            <w:r>
              <w:rPr>
                <w:rFonts w:cs="Times New Roman" w:ascii="Times New Roman" w:hAnsi="Times New Roman"/>
              </w:rPr>
              <w:t xml:space="preserve"> 27 июня 2025 г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ЛЛЕТЕНЬ ДЛЯ ГОЛОСОВАНИЯ №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надлежащих акционеру голосующих акций: 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голосов для кумулятивного голосования: 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Вопрос № 5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збрание членов Совета директоров Обществ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Формулировка решения по вопросу № 5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брать Совет директоров Общества в состав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кандидат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голосов «ЗА»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лков Максим Юрь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алуев Сергей Владимир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тулко Александр Игнать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асников Андрей Виктор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ександров Алексей Константин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льский Станислав Алексе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епанов Дмитрий Роберт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зейтов Руслан Мусса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ватков Леонид Жорж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ИВ всех кандидатов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ЕРЖАЛСЯ по всем кандидатам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snapToGrid w:val="false"/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имание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 (9_человек), и акционер вправе отдать полученные таким образом голоса полностью за одного кандидата или распределить их между двумя и более кандидатами; либо проголосовать «против всех кандидатов» или «воздержался по всем кандидатам», оставив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е зачеркнуты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лько выбранный вариант голосования.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sz w:val="4"/>
                <w:szCs w:val="20"/>
              </w:rPr>
            </w:r>
          </w:p>
          <w:p>
            <w:pPr>
              <w:pStyle w:val="TextBody"/>
              <w:spacing w:lineRule="auto" w:line="192" w:before="0" w:after="0"/>
              <w:jc w:val="both"/>
              <w:rPr/>
            </w:pPr>
            <w:r>
              <w:rPr/>
              <w:t>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Общества, может быть отдана только за одного кандида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ный выше порядок кумулятивного голосования применяется, если иное не предусмотрено п.п. 1,  2,  3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1133" w:gutter="0" w:header="0" w:top="142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3:02:00Z</dcterms:created>
  <dc:creator>АО СТАТУС</dc:creator>
  <dc:description/>
  <cp:keywords/>
  <dc:language>en-US</dc:language>
  <cp:lastModifiedBy>Рожкова Елена Николаевна</cp:lastModifiedBy>
  <cp:lastPrinted>2020-08-26T11:41:00Z</cp:lastPrinted>
  <dcterms:modified xsi:type="dcterms:W3CDTF">2025-06-03T08:36:00Z</dcterms:modified>
  <cp:revision>12</cp:revision>
  <dc:subject/>
  <dc:title>Открытое акционерное общество «Бамтоннельстрой»</dc:title>
</cp:coreProperties>
</file>