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</w:rPr>
      </w:pPr>
      <w:r>
        <w:rPr>
          <w:b/>
        </w:rPr>
        <w:t>ОПРОСНЫЙ ЛИСТ ДЛЯ ЗАОЧНОГО ГОЛО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Совета директоров</w:t>
      </w:r>
      <w:r>
        <w:rPr/>
        <w:t xml:space="preserve"> </w:t>
      </w:r>
      <w:r>
        <w:rPr>
          <w:b/>
        </w:rPr>
        <w:t>Р.М. Дзейтова</w:t>
      </w:r>
    </w:p>
    <w:p>
      <w:pPr>
        <w:pStyle w:val="Normal"/>
        <w:jc w:val="center"/>
        <w:rPr/>
      </w:pPr>
      <w:r>
        <w:rPr/>
        <w:t xml:space="preserve">по вопросам повестки дня Совета директоров акционерного обществ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Научно-исследовательский центр электронной вычислительной техники»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61"/>
        <w:gridCol w:w="3458"/>
      </w:tblGrid>
      <w:tr>
        <w:trPr/>
        <w:tc>
          <w:tcPr>
            <w:tcW w:w="101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окончания приема опросных листов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 ч. 00 м. (время московское) «23» мая 2025 года</w:t>
            </w:r>
          </w:p>
        </w:tc>
      </w:tr>
      <w:tr>
        <w:trPr>
          <w:trHeight w:val="9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ОСТАВЬТЕ ОДИН ВЫБРАННЫЙ ВАМИ ВАРИАНТ ГОЛОСОВАНИЯ ПО КАЖДОМУ ПУНКТУ ПОВЕСТКИ ДНЯ, ОСТАЛЬНЫЕ ЗАЧ</w:t>
      </w:r>
      <w:r>
        <w:rPr>
          <w:b/>
          <w:bCs/>
          <w:sz w:val="22"/>
          <w:szCs w:val="22"/>
        </w:rPr>
        <w:t>ЕРКНИТ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708"/>
        <w:gridCol w:w="709"/>
        <w:gridCol w:w="7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голос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формулировка решения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 xml:space="preserve">Варианты </w:t>
              <w:br/>
              <w:t>голосования</w:t>
            </w:r>
          </w:p>
        </w:tc>
      </w:tr>
      <w:tr>
        <w:trPr>
          <w:trHeight w:val="14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4" w:firstLine="426"/>
              <w:jc w:val="both"/>
              <w:rPr/>
            </w:pPr>
            <w:r>
              <w:rPr/>
              <w:t>Предварительное утверждение годового отчета Обще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Предварительно утвердить годовой отчет Общества по итогам 2024 года, в соответствии с приложением № 1 к настоящему проток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/>
              <w:t>Предварительное утверждение годовой бухгалтерской (финансовой) отчетности Обще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Предварительно утвердить годовую бухгалтерскую (финансовую) отчетность Общества за 2024 год, в соответствии с  приложением № 2 к настоящему проток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/>
              <w:t>Рекомендации общему собранию акционеров по распределению прибыли Общест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омендовать общему собранию акционеров распределить прибыль Общества по итогам деятельности за 2024 год в размере 455 070 тыс. рублей следующим образом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ить на выплату дивидендов 303 951 тыс. рублей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прибыли в размере 151 119 тыс. рублей оставить нераспределенной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/>
              <w:t xml:space="preserve">Рекомендации по размеру дивиденда по акциям и порядку его выплаты, а также предложения по определению даты, на которую определяются лица, имеющие право на получение дивиденд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bookmarkStart w:id="0" w:name="_Hlk135833595"/>
            <w:bookmarkEnd w:id="0"/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комендовать общему собранию акционеров Общества: выплатить дивиденды в общей сумме в 303 951 тыс. рублей в денежной форме путем перечисления в следующим размере: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ривилегированным акциям типа А – 742 рубля 51 копейка на 1 акцию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обыкновенным акциям дивиденды – 742 рубля 51 копейка на 1 акцию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ить общему собранию акционеров определить дату, на которую определяются лица, имеющие право на получение дивидендов – 11-й день с даты принятия общим заседанием акционеров Общества решения о выплате дивидендов – 11 июля 2025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ить срок выплаты дивидендов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, - не позднее 10 рабочих дней, другим зарегистрированным в реестре акционеров лицам, - не позднее 25 рабочих дней с даты, на которую определяются лица, имеющие право на получение дивидендов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1" w:name="_Hlk135833595"/>
            <w:bookmarkStart w:id="2" w:name="_Hlk135833595"/>
            <w:bookmarkEnd w:id="2"/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firstLine="184"/>
              <w:rPr>
                <w:lang w:eastAsia="en-US"/>
              </w:rPr>
            </w:pPr>
            <w:r>
              <w:rPr>
                <w:lang w:eastAsia="en-US"/>
              </w:rPr>
              <w:t>О созыве годового заседания общего собрания акционеров Общества.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>Созвать годовое заседание общего собрания акционеров АО «НИЦЭВТ» и определить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принятия решения: заседание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заседания: заседание, совмещенное с заочным голосованием;</w:t>
            </w:r>
          </w:p>
          <w:p>
            <w:pPr>
              <w:pStyle w:val="Normal"/>
              <w:widowControl w:val="false"/>
              <w:ind w:firstLine="6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время проведения заседания: 30 июня 2025 года в 10 часов 00 минут;</w:t>
            </w:r>
          </w:p>
          <w:p>
            <w:pPr>
              <w:pStyle w:val="Normal"/>
              <w:widowControl w:val="false"/>
              <w:ind w:firstLine="680"/>
              <w:jc w:val="both"/>
              <w:rPr/>
            </w:pPr>
            <w:r>
              <w:rPr>
                <w:rFonts w:eastAsia="Calibri"/>
                <w:lang w:eastAsia="en-US"/>
              </w:rPr>
              <w:t>Время начала регистрации лиц, имеющих право голоса при принятии решений общим собранием акционеров: 09 часов 30 минут;</w:t>
            </w:r>
          </w:p>
          <w:p>
            <w:pPr>
              <w:pStyle w:val="Normal"/>
              <w:widowControl w:val="false"/>
              <w:ind w:firstLine="6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проведения заседания: г. Москва Российская Федерация, 117587, г. Москва, вн. тер. г. Муниципальный округ Чертаново Северное, Варшавское шоссе, д.125, стр.1, помещ. 1Н;</w:t>
            </w:r>
          </w:p>
          <w:p>
            <w:pPr>
              <w:pStyle w:val="Normal"/>
              <w:widowControl w:val="false"/>
              <w:ind w:firstLine="6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и (типы) акций, владельцы которых имеют право голоса по всем вопросам повестки дня общего собрания акционеров: обыкновенные акции;</w:t>
            </w:r>
          </w:p>
          <w:p>
            <w:pPr>
              <w:pStyle w:val="Normal"/>
              <w:widowControl w:val="false"/>
              <w:ind w:firstLine="6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окончания приема бюллетеней для голосования: 27.06.2025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чтовый адрес для направления заполненных бюллетеней для голосовани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ar-SA"/>
              </w:rPr>
              <w:t>г. Москва</w:t>
            </w:r>
            <w:r>
              <w:rPr>
                <w:rFonts w:eastAsia="Calibri"/>
                <w:color w:val="000000"/>
                <w:lang w:eastAsia="en-US"/>
              </w:rPr>
              <w:t xml:space="preserve">, </w:t>
            </w:r>
            <w:r>
              <w:rPr>
                <w:rFonts w:eastAsia="Calibri"/>
                <w:color w:val="000000"/>
                <w:lang w:eastAsia="ar-SA"/>
              </w:rPr>
              <w:t>Российская Федерация, 117587,  вн. тер. г. Муниципальный округ Чертаново Северное, Варшавское шоссе, д.125, стр.1, помещ. 1Н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орядок сообщения акционерам о проведении заседания – </w:t>
            </w:r>
            <w:r>
              <w:rPr>
                <w:rFonts w:eastAsia="Calibri"/>
                <w:color w:val="000000"/>
                <w:lang w:eastAsia="ar-SA"/>
              </w:rPr>
              <w:t>сообщение о проведении собрания должно быть направлено каждому лицу, указанному в списке лиц, имеющих право на участие в собрании, заказным письмом или вручено каждому из указанных лиц под роспись не позднее срока, установленного законодательством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сообщения номинальным держателям, зарегистрированным в реестре акционеров, о проведении общего заседания акционеров путем направления сообщения о проведении общего заседания акционеров, в форме электронных документов, через регистратора, осуществляющего ведение реестра владельцев ценных бумаг Эмитента в срок не позднее чем за 21 день до даты проведения заседания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у направления бюллетеней для голосования лицам, имеющим право на участие в собрании: 09.06.2025 год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повестки дня заседания общего собрания акционе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bookmarkStart w:id="3" w:name="_Hlk135230666"/>
            <w:r>
              <w:rPr>
                <w:rFonts w:eastAsia="Calibri"/>
              </w:rPr>
              <w:t>Утвердить следующую повестку дня заседания годового общего собрания акционеров:</w:t>
            </w:r>
            <w:bookmarkEnd w:id="3"/>
          </w:p>
          <w:p>
            <w:pPr>
              <w:pStyle w:val="Normal"/>
              <w:ind w:firstLine="459"/>
              <w:jc w:val="both"/>
              <w:rPr/>
            </w:pPr>
            <w:r>
              <w:rPr/>
              <w:t>1. Утверждение годового отчета Общест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2.Утверждение годовой бухгалтерской (финансовой) отчетности Общест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3. Утверждение распределения прибыли Общества по результатам деятельности за 2024 год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4. О размере, сроках и форме выплаты дивидендов по результатам деятельности за 2024 год. Установление даты, на которую определяются лица, имеющие право на получение дивиденд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5. Избрание членов совета директоров Общест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6. Избрание членов ревизионной комиссии Общест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7. Назначение аудиторской организации (индивидуального аудитора) Обществ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8. Утверждение Устава Общества в новой редакции.</w:t>
            </w:r>
          </w:p>
          <w:p>
            <w:pPr>
              <w:pStyle w:val="Normal"/>
              <w:ind w:firstLine="459"/>
              <w:jc w:val="both"/>
              <w:rPr>
                <w:szCs w:val="20"/>
              </w:rPr>
            </w:pPr>
            <w:r>
              <w:rPr/>
              <w:t xml:space="preserve">9. </w:t>
            </w:r>
            <w:r>
              <w:rPr>
                <w:szCs w:val="20"/>
              </w:rPr>
              <w:t>Утверждение внутренних документов, регулирующих деятельность ревизионной комиссии Обществ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. Принятие решения об участии в объединениях коммерческих организаций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" w:firstLine="322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 определение даты, на которую определяются фиксируются лица, имеющие право голоса при принятии решения общим собранием акционеров, и другие вопросы, отнесенные к компетенции Совета директоров Общества в соответствии с положениями главы VII Федерального закона № 208 –ФЗ «Об акционерных обществах» и связанное с подготовкой и проведением общего собрания акционеров.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ить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ату, на которую определяются (фиксируются) лица, имеющие право голоса при принятии решений общим собранием акционеров – 05.06.2025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 и текст сообщения о проведении заседания в соответствии с приложением к настоящему протоколу (приложение № 3)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у и текст бюллетеня для голосования в соответствии с приложением к настоящему протоколу (приложение № 4);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ировки решений по вопросам повестки дня заседания акционеров, которые должны направляться в электронной форме (в форме электронных документов) номинальным держателям акций, зарегистрированным в реестре акционеров общества. (Приложение № 5)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информации (материалов), предоставляемой акционерам при подготовке к проведению заседания: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овой отчет Общества по итогам 2024 года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овая бухгалтерская (финансовая) отчетность Общества за 2024 год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удиторское заключение по результатам проверки отчетности Общества за 2024 год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ение ревизионной комиссии (ревизора) Общества о результатах проверки финансово-хозяйственной деятельности общества за 2024 год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Совета директоров Общества о созыве заседания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ы решений общего заседания акционеров Обществ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оект устава Общества в новой редакции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/>
              <w:t>проект Положения о ревизионной комиссии АО «НИЦЭВТ» в новой редакции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 кандидатах в Совет директоров и Ревизионную комиссию Общества, информация о наличии согласия кандидатов в Совет директоров и Ревизионную комиссию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ведения об общей сумме невостребованных дивидендов общества, определенной по данным его бухгалтерской (финансовой) отчетности на последнюю отчетную дату перед принятием решения о проведении годового заседания общего собрания акционеров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б общем количестве акционеров, в отношении которых приостановлены направление сообщений о проведении заседания или заочного голосования и (или) бюллетеней для голосования, выплата дивидендов, и о доле принадлежащих им акций в уставном капитале общества и в общем количестве голосующих акций обще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рядок ознакомления с информацией (материалами) по повестке дня заседания: с 09.06.2025 по 30.06.2025 (включительно) в рабочие дни с 09.00 до 16.00 по адресу: г. Москва, Российская Федерация, 117587,  вн. тер. г. Муниципальный округ Чертаново Северное, Варшавское шоссе, д.125, стр.1, помещ. 1Н., каб.4330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оответствии с п. 1 ст. 56 Федерального закона от 26 декабря 1995 г. № 208-ФЗ «Об акционерных обществах» и п.п. 4.5 Положения Банка России от 16.11.2018 № 660-П «Об общих заседаниях акционеров» уполномочить на выполнение (осуществление) функций счетной комиссии на общем собрании акционеров регистратора Общества - Акционерное общество «РТ-Регистратор»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ь, что функции председательствующего на собрании Общества осуществляет Председатель Совета директоров Общества. В случае отсутствия председателя Совета директоров Общества функции председательствующего на собрании осуществляет генеральный директор Общества. В случае отсутствия указанных лиц или невозможности их председательствовать по иным причинам на собрании председательствует один из членов Совета директоров Общества, присутствующих на собрании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брать секретарем заседания Рожкову Елену Николаевну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firstLine="46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О предложении общему собранию акционеров Общества принять решение об участии в объединении коммерческих организац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едложить общему собранию акционеров принять решение об участии </w:t>
            </w:r>
            <w:r>
              <w:rPr/>
              <w:t>АО «НИЦЭВТ» в Ассоциацию «Лига содействия оборонным предприятиям» с внесением ежегодных членских взносов в размере 35000 (тридцать пять тысяч) рублей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firstLine="46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 предложениях общему собранию акционеров принять решения об утверждении устава  Общества в новой редакции.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18" w:firstLine="46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ложить общему собранию акционеров принять решение об утверждении устава АО «НИЦЭВТ» в новой редакции, в соответствии с Приложение № 6 к настоящему проток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8" w:firstLine="284"/>
              <w:rPr>
                <w:color w:val="000000"/>
              </w:rPr>
            </w:pPr>
            <w:r>
              <w:rPr>
                <w:color w:val="000000"/>
              </w:rPr>
              <w:t>10. О предложении общему собранию акционеров Общества принятие решения об утверждении положения о ревизионной комиссии Общества.</w:t>
            </w:r>
          </w:p>
          <w:p>
            <w:pPr>
              <w:pStyle w:val="Normal"/>
              <w:ind w:left="38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едложить общему собранию акционеров принять решение об утверждении Положения о ревизионной комиссии АО «НИЦЭВТ» в новой редакции. В соответствии с Приложение № 7 к настоящему проток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8" w:firstLine="3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включении по предложению Совета директоров кандидата в список кандидатур для голосования по избранию в ревизионную комиссию Общества.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соответствии с п. 7 ст. 53 Федерального закона «Об акционерных обществах» включить следующего кандидата в список кандидатур для голосования по избранию в Ревизионную комиссию Общества на годовом заседании общего собрании акционеров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омаченкова Юрия Анатольевич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59"/>
              <w:jc w:val="both"/>
              <w:rPr/>
            </w:pPr>
            <w:r>
              <w:rPr>
                <w:color w:val="000000"/>
              </w:rPr>
              <w:t xml:space="preserve">12. О формировании предложений общему собранию акционеров по кандидатуре </w:t>
            </w:r>
            <w:r>
              <w:rPr>
                <w:rFonts w:eastAsia="Courier New"/>
                <w:color w:val="000000"/>
              </w:rPr>
              <w:t>аудиторской организации Общества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 xml:space="preserve">Предложить общему собрания акционеров Общества назначить кандидатуру  </w:t>
            </w:r>
            <w:r>
              <w:rPr>
                <w:rFonts w:eastAsia="Calibri"/>
              </w:rPr>
              <w:t xml:space="preserve"> Общества с ограниченной ответственностью «</w:t>
            </w:r>
            <w:r>
              <w:rPr>
                <w:color w:val="000000"/>
              </w:rPr>
              <w:t>АФК-Аудит</w:t>
            </w:r>
            <w:r>
              <w:rPr>
                <w:rFonts w:eastAsia="Calibri"/>
              </w:rPr>
              <w:t>» (ИНН 7802169879) для проведения аудита бухгалтерской (финансовой отчетности, составленной в соответствии с российскими положения по бухгалтерскому учету (РПБУ) за 2025 год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ind w:firstLine="464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</w:rPr>
              <w:t xml:space="preserve">13. </w:t>
            </w:r>
            <w:r>
              <w:rPr/>
              <w:t>Об определении размера оплаты услуг аудиторской организации (индивидуального аудитора)  Общества.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ить размер оплаты услуг аудиторской организации (индивидуального аудита) для проведения аудита бухгалтерской (финансовой отчетности, составленной в соответствии с российскими положения по бухгалтерскому учету (РПБУ) за 2025 год в размере </w:t>
            </w:r>
            <w:r>
              <w:rPr>
                <w:color w:val="000000"/>
              </w:rPr>
              <w:t>515 663 (пятьсот пятнадцать тысяч  шестьсот шестьдесят три рубля) 59 копеек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24"/>
          <w:shd w:fill="FFFFFF" w:val="clear"/>
        </w:rPr>
      </w:r>
    </w:p>
    <w:p>
      <w:pPr>
        <w:pStyle w:val="Style22"/>
        <w:spacing w:lineRule="auto" w:line="24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24"/>
          <w:shd w:fill="FFFFFF" w:val="clear"/>
        </w:rPr>
        <w:t>Опросный лист должен быть подписан членом Совета директоров.</w:t>
      </w:r>
    </w:p>
    <w:p>
      <w:pPr>
        <w:pStyle w:val="Style22"/>
        <w:spacing w:lineRule="auto" w:line="240" w:before="0" w:after="0"/>
        <w:ind w:left="-142" w:hanging="0"/>
        <w:contextualSpacing/>
        <w:jc w:val="both"/>
        <w:rPr>
          <w:sz w:val="18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8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18"/>
          <w:szCs w:val="24"/>
          <w:shd w:fill="FFFFFF" w:val="clear"/>
        </w:rPr>
        <w:t>Опросный лист, не подписанный членом Совета директоров или представленный в Общество после указанного выше срока    окончания приема опросных листов, является недействительным и не учитывается при подведении итогов голосования.</w:t>
      </w:r>
      <w:r>
        <w:rPr>
          <w:sz w:val="18"/>
          <w:szCs w:val="24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4"/>
        </w:rPr>
        <w:t>«____» ______________ 2025 г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ПОДПИСЬ ЧЛЕНА СОВЕТА ДИРЕКТОРОВ:                   </w:t>
      <w:tab/>
      <w:tab/>
      <w:tab/>
    </w:r>
    <w:r>
      <w:rPr>
        <w:b/>
      </w:rPr>
      <w:t>Р.М. Дзейтов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624"/>
        </w:tabs>
        <w:ind w:left="624" w:hanging="624"/>
      </w:pPr>
      <w:rPr>
        <w:sz w:val="18"/>
        <w:i w:val="false"/>
        <w:b w:val="false"/>
        <w:szCs w:val="18"/>
        <w:iCs w:val="false"/>
        <w:bCs w:val="false"/>
        <w:rFonts w:ascii="Times New Roman" w:hAnsi="Times New Roman" w:cs="Times New Roman"/>
      </w:rPr>
    </w:lvl>
    <w:lvl w:ilvl="1">
      <w:start w:val="1"/>
      <w:numFmt w:val="lowerRoman"/>
      <w:lvlText w:val="(%2)"/>
      <w:lvlJc w:val="left"/>
      <w:pPr>
        <w:tabs>
          <w:tab w:val="num" w:pos="1417"/>
        </w:tabs>
        <w:ind w:left="1417" w:hanging="793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left"/>
      <w:pPr>
        <w:tabs>
          <w:tab w:val="num" w:pos="1928"/>
        </w:tabs>
        <w:ind w:left="1928" w:hanging="511"/>
      </w:pPr>
      <w:rPr>
        <w:sz w:val="18"/>
        <w:i w:val="false"/>
        <w:b w:val="false"/>
        <w:szCs w:val="18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2438"/>
        </w:tabs>
        <w:ind w:left="2438" w:hanging="51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z4">
    <w:name w:val="WW8Num1z4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cPacTrailer">
    <w:name w:val="MacPac Trailer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6"/>
      <w:szCs w:val="22"/>
      <w:lang w:val="en-US" w:bidi="ar-SA" w:eastAsia="zh-CN"/>
    </w:rPr>
  </w:style>
  <w:style w:type="paragraph" w:styleId="Answer">
    <w:name w:val="Answer"/>
    <w:basedOn w:val="Normal"/>
    <w:qFormat/>
    <w:pPr>
      <w:spacing w:before="0" w:after="600"/>
      <w:ind w:left="720" w:hanging="0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Roman2">
    <w:name w:val="List Roman 2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50" w:leader="none"/>
      </w:tabs>
      <w:autoSpaceDE w:val="false"/>
      <w:spacing w:lineRule="auto" w:line="288" w:before="0" w:after="200"/>
      <w:jc w:val="both"/>
    </w:pPr>
    <w:rPr>
      <w:rFonts w:ascii="MS Mincho;ＭＳ 明朝" w:hAnsi="MS Mincho;ＭＳ 明朝" w:eastAsia="MS Mincho;ＭＳ 明朝" w:cs="MS Mincho;ＭＳ 明朝"/>
      <w:sz w:val="22"/>
      <w:szCs w:val="22"/>
      <w:lang w:val="en-GB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4:00Z</dcterms:created>
  <dc:creator>Snagor</dc:creator>
  <dc:description/>
  <cp:keywords/>
  <dc:language>en-US</dc:language>
  <cp:lastModifiedBy>Рожкова Елена Николаевна</cp:lastModifiedBy>
  <cp:lastPrinted>2023-10-19T17:52:00Z</cp:lastPrinted>
  <dcterms:modified xsi:type="dcterms:W3CDTF">2025-06-03T09:04:00Z</dcterms:modified>
  <cp:revision>2</cp:revision>
  <dc:subject/>
  <dc:title>ОТКРЫТОЕ АКЦИОНЕРНОЕ ОБЩЕСТВО</dc:title>
</cp:coreProperties>
</file>