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  <w:gridCol w:w="1451"/>
      </w:tblGrid>
      <w:tr>
        <w:trPr>
          <w:trHeight w:val="3411" w:hRule="atLeast"/>
        </w:trPr>
        <w:tc>
          <w:tcPr>
            <w:tcW w:w="9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Научно-исследовательский центр электронной вычислительной техн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117587, г. Москва, Варшавское шоссе, д.1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общего собрания акционеров: 30 июня 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 собрания акционеров: 117587, г. Москва, Варшавское шоссе, д.12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587, г. Москва, Варшавское шоссе, д.125, АО «НИЦЭВТ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ЛЛЕТЕНЬ ДЛЯ ГОЛОСОВАНИЯ №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надлежащих акционеру голосующих акций: _________________</w:t>
            </w:r>
          </w:p>
          <w:p>
            <w:pPr>
              <w:pStyle w:val="Normal"/>
              <w:rPr>
                <w:rFonts w:ascii="Times New Roman" w:hAnsi="Times New Roman" w:eastAsia="Arial" w:cs="Arial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100"/>
                <w:szCs w:val="100"/>
              </w:rPr>
            </w:pPr>
            <w:r>
              <w:rPr>
                <w:rFonts w:eastAsia="Arial" w:cs="Times New Roman" w:ascii="Times New Roman" w:hAnsi="Times New Roman"/>
                <w:sz w:val="100"/>
                <w:szCs w:val="100"/>
              </w:rPr>
            </w:r>
          </w:p>
        </w:tc>
      </w:tr>
    </w:tbl>
    <w:p>
      <w:pPr>
        <w:pStyle w:val="Normal"/>
        <w:ind w:left="-567" w:hanging="0"/>
        <w:jc w:val="both"/>
        <w:rPr>
          <w:rFonts w:eastAsia="Arial"/>
          <w:b/>
          <w:b/>
          <w:sz w:val="20"/>
          <w:szCs w:val="20"/>
          <w:highlight w:val="white"/>
        </w:rPr>
      </w:pPr>
      <w:r>
        <w:rPr>
          <w:rFonts w:eastAsia="Arial"/>
          <w:b/>
          <w:sz w:val="20"/>
          <w:szCs w:val="20"/>
          <w:highlight w:val="white"/>
        </w:rPr>
        <w:t xml:space="preserve">    </w:t>
      </w:r>
    </w:p>
    <w:tbl>
      <w:tblPr>
        <w:tblW w:w="10872" w:type="dxa"/>
        <w:jc w:val="left"/>
        <w:tblInd w:w="-6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"/>
        <w:gridCol w:w="1476"/>
        <w:gridCol w:w="1473"/>
        <w:gridCol w:w="425"/>
        <w:gridCol w:w="1562"/>
        <w:gridCol w:w="1559"/>
        <w:gridCol w:w="436"/>
        <w:gridCol w:w="1810"/>
        <w:gridCol w:w="1571"/>
        <w:gridCol w:w="239"/>
        <w:gridCol w:w="6"/>
        <w:gridCol w:w="76"/>
      </w:tblGrid>
      <w:tr>
        <w:trPr>
          <w:trHeight w:val="220" w:hRule="atLeast"/>
        </w:trPr>
        <w:tc>
          <w:tcPr>
            <w:tcW w:w="10796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284" w:leader="none"/>
                <w:tab w:val="left" w:pos="68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white"/>
                <w:u w:val="single"/>
              </w:rPr>
              <w:t>Вопрос № 1</w:t>
            </w:r>
            <w:r>
              <w:rPr>
                <w:b/>
                <w:sz w:val="20"/>
                <w:szCs w:val="20"/>
                <w:highlight w:val="white"/>
              </w:rPr>
              <w:t xml:space="preserve">: </w:t>
            </w:r>
            <w:r>
              <w:rPr>
                <w:sz w:val="20"/>
                <w:szCs w:val="20"/>
              </w:rPr>
              <w:t>Утверждение годового отчета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ормулировка реш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  <w:u w:val="single"/>
              </w:rPr>
              <w:t>по вопросу №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Утвердить Годовой отчет Общества по итогам 2020 года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0796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6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284" w:leader="none"/>
                <w:tab w:val="left" w:pos="68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white"/>
                <w:u w:val="single"/>
              </w:rPr>
              <w:t>Вопрос № 2</w:t>
            </w:r>
            <w:r>
              <w:rPr>
                <w:b/>
                <w:sz w:val="20"/>
                <w:szCs w:val="20"/>
                <w:highlight w:val="white"/>
              </w:rPr>
              <w:t xml:space="preserve">: </w:t>
            </w:r>
            <w:r>
              <w:rPr>
                <w:sz w:val="20"/>
                <w:szCs w:val="24"/>
              </w:rPr>
              <w:t>Утверждение годовой бухгалтерской (финансовой) отчетности Общества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ормулировка реш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  <w:u w:val="single"/>
              </w:rPr>
              <w:t>по вопросу №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Утвердить годовую бухгалтерскую (финансовую) отчетность Общества за 2020 год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0796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6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284" w:leader="none"/>
                <w:tab w:val="left" w:pos="68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white"/>
                <w:u w:val="single"/>
              </w:rPr>
              <w:t>Вопрос № 3</w:t>
            </w:r>
            <w:r>
              <w:rPr>
                <w:b/>
                <w:sz w:val="20"/>
                <w:szCs w:val="20"/>
                <w:highlight w:val="white"/>
              </w:rPr>
              <w:t xml:space="preserve">: </w:t>
            </w:r>
            <w:r>
              <w:rPr>
                <w:sz w:val="20"/>
                <w:szCs w:val="24"/>
              </w:rPr>
              <w:t>Распределение прибыли Общества (в том числе выплата (объявление) дивидендов) по результатам 2020 года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ормулировка реш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  <w:u w:val="single"/>
              </w:rPr>
              <w:t>по вопросу №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Распределить прибыль Общества по итогам деятельности за 2020 год в размере 56 079 тыс. рублей следующим образом:</w:t>
            </w:r>
          </w:p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- направить на выплату дивидендов 15 890 тыс. рублей,</w:t>
            </w:r>
          </w:p>
          <w:p>
            <w:pPr>
              <w:pStyle w:val="Style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- оставить нераспределенной прибыль в размере 40 189 тыс. рублей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0796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6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284" w:leader="none"/>
                <w:tab w:val="left" w:pos="68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white"/>
                <w:u w:val="single"/>
              </w:rPr>
              <w:t>Вопрос № 4</w:t>
            </w:r>
            <w:r>
              <w:rPr>
                <w:b/>
                <w:sz w:val="20"/>
                <w:szCs w:val="20"/>
                <w:highlight w:val="white"/>
              </w:rPr>
              <w:t xml:space="preserve">: </w:t>
            </w:r>
            <w:r>
              <w:rPr>
                <w:sz w:val="20"/>
                <w:szCs w:val="24"/>
              </w:rPr>
              <w:t>О размере, сроках и форме выплаты дивидендов по результатам 2020 года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ормулировка реш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  <w:u w:val="single"/>
              </w:rPr>
              <w:t>по вопросу № 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ыплатить дивиденды в общей сумме в 15 890 тыс. рублей в денежной форме путем перечисления в следующим размере: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привилегированным акциям типа А – 54 рубля 80 копеек на 1 акцию,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обыкновенным акциям – 33 рубля 49 копеек на 1 акцию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тановить дату, на которую определяются лица, имеющие право на получение дивидендов – 11 день с даты принятия общим собранием акционеров Общества решения о выплате дивидендов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тановить срок выплаты дивидендов номинальному держателю, зарегистрированному в реестре акционеров, - не позднее 10 рабочих дней, другим зарегистрированным в реестре акционеров лицам, - не позднее 25 рабочих дней с даты, на которую определяются лица, имеющие право на получение дивидендов.</w:t>
            </w:r>
          </w:p>
          <w:p>
            <w:pPr>
              <w:pStyle w:val="Normal"/>
              <w:ind w:right="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0796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6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ыберите (оставьте не зачеркнутым) один вариант голосования, соответствующий Вашему реш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если иное не предусмотрено п.п. 1,2,3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10796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Продолжение см. на обороте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u w:val="single"/>
              </w:rPr>
            </w:r>
          </w:p>
        </w:tc>
      </w:tr>
      <w:tr>
        <w:trPr>
          <w:trHeight w:val="6349" w:hRule="atLeast"/>
        </w:trPr>
        <w:tc>
          <w:tcPr>
            <w:tcW w:w="108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-6" w:firstLine="6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561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(представителя)_________________________________________(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ind w:left="1213" w:hanging="561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left="1213" w:hanging="56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basedOn w:val="Normal"/>
    <w:qFormat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21:00Z</dcterms:created>
  <dc:creator>АО СТАТУС</dc:creator>
  <dc:description/>
  <cp:keywords/>
  <dc:language>en-US</dc:language>
  <cp:lastModifiedBy>Марютин Георгий Михайлович</cp:lastModifiedBy>
  <cp:lastPrinted>2020-09-04T09:08:00Z</cp:lastPrinted>
  <dcterms:modified xsi:type="dcterms:W3CDTF">2021-05-28T06:14:00Z</dcterms:modified>
  <cp:revision>18</cp:revision>
  <dc:subject/>
  <dc:title>Открытое акционерное общество «Бамтоннельстрой»</dc:title>
</cp:coreProperties>
</file>