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105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954"/>
        <w:gridCol w:w="2268"/>
        <w:gridCol w:w="1701"/>
      </w:tblGrid>
      <w:tr>
        <w:trPr/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кционерное общество «Научно-исследовательский центр электронной вычислительной техни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я Общества: 117587, г. Москва, Варшавское шоссе, д.12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ведения общего собрания акционеров: заочное голос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 общего собрания акционеров: 30 июня 2021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роведения собрания акционеров: 117587, г. Москва, Варшавское шоссе, д.125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, по которому могут быть направлены бюллетен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7587, г. Москва, Варшавское шоссе, д.125, АО «НИЦЭВТ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ЛЛЕТЕНЬ ДЛЯ ГОЛОСОВАНИЯ №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/наименование акционера: 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инадлежащих акционеру голосующих акций: 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 голосов для кумулятивного голосования: 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Вопрос №5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Избрание членов Совета директоров Общества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Формулировка решения по вопросу №5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брать Совет директоров Общества в состав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i/>
                <w:sz w:val="6"/>
                <w:szCs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кандидата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голосов «ЗА»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Бардашевская Наталья Викторовна 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лков Максим Юрье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люйко Алексей Олегович 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райлюк Анатолий Дмитрие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атвеев Виталий Юрьевич 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узалевский Владимир Евгенье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ватков Леонид Жорже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имонов Алексей Сергее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лодухин Константин Юрье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ТИВ всех кандидатов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ДЕРЖАЛСЯ по всем кандидатам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имание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ри кумулятивном голосовании число голосов, принадлежащих каждому акционеру, умножается на число лиц, которые должны быть избраны в Совет директоров Общества (9_человек), и акционер вправе отдать полученные таким образом голоса полностью за одного кандидата или распределить их между двумя и более кандидатами; либо проголосовать «против всех кандидатов» или «воздержался по всем кандидатам», оставив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е зачеркнуты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олько выбранный вариант голосования.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sz w:val="4"/>
                <w:szCs w:val="20"/>
              </w:rPr>
            </w:pPr>
            <w:r>
              <w:rPr>
                <w:rFonts w:cs="Times New Roman" w:ascii="Times New Roman" w:hAnsi="Times New Roman"/>
                <w:sz w:val="4"/>
                <w:szCs w:val="20"/>
              </w:rPr>
            </w:r>
          </w:p>
          <w:p>
            <w:pPr>
              <w:pStyle w:val="TextBody"/>
              <w:spacing w:lineRule="auto" w:line="192" w:before="0" w:after="0"/>
              <w:jc w:val="both"/>
              <w:rPr/>
            </w:pPr>
            <w:r>
              <w:rPr/>
              <w:t>Дробная часть голоса, полученная в результате умножения числа голосов, принадлежащих акционеру-владельцу дробной акции, на число лиц, которые должны быть избраны в Совет директоров Общества, может быть отдана только за одного кандидат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ный выше порядок кумулятивного голосования применяется, если иное не предусмотрено п.п. 1,  2,  3.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 акционеров (далее «Список»)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4605</wp:posOffset>
                      </wp:positionV>
                      <wp:extent cx="215265" cy="1111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1.1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по доверенности, выданной в отношении акций, переданных после даты составления 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, в полях рядом с выбранным вариантом голосования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в соответствии с указаниями приобретателей акций, переданных после даты составления Списка, и (или) в соответствии с указаниями  владельцев депозитарных ценных бумаг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 В случае, если после даты составления Списка переданы не все акции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часть акций передана после даты составления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сли в отношении акций, переданных после даты составления Списка, получены указания приобретателей таких акций, совпадающие с оставленным вариантом голосования, такие голоса суммируются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дпись акционера (представителя)___________________________(_______________________________________)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(подпись)                                                       ( Ф.  И.  О. )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Бюллетень  для  голосования  должен  быть  подписан  акционером  или  его  представителем*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Представителю акционера, подписавшему бюллетень, необходимо представить (приложить) доверенность (нотариально заверенную копию доверенности)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1133" w:gutter="0" w:header="0" w:top="142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Playbill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sz w:val="14"/>
      <w:szCs w:val="24"/>
      <w:lang w:val="ru-RU" w:bidi="ar-SA"/>
    </w:rPr>
  </w:style>
  <w:style w:type="character" w:styleId="Style10">
    <w:name w:val="Основной текст Знак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1">
    <w:name w:val="Body Text 2"/>
    <w:basedOn w:val="Normal"/>
    <w:qFormat/>
    <w:pPr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Style1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50" w:before="0" w:after="180"/>
      <w:jc w:val="center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08:00Z</dcterms:created>
  <dc:creator>АО СТАТУС</dc:creator>
  <dc:description/>
  <cp:keywords/>
  <dc:language>en-US</dc:language>
  <cp:lastModifiedBy>Марютин Георгий Михайлович</cp:lastModifiedBy>
  <cp:lastPrinted>2020-08-26T11:41:00Z</cp:lastPrinted>
  <dcterms:modified xsi:type="dcterms:W3CDTF">2021-05-28T06:21:00Z</dcterms:modified>
  <cp:revision>5</cp:revision>
  <dc:subject/>
  <dc:title>Открытое акционерное общество «Бамтоннельстрой»</dc:title>
</cp:coreProperties>
</file>