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4"/>
        <w:gridCol w:w="2268"/>
      </w:tblGrid>
      <w:tr>
        <w:trPr>
          <w:trHeight w:val="10492" w:hRule="atLeast"/>
          <w:cantSplit w:val="true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Акционерное общество «Химки-Молжаниново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476490</wp:posOffset>
                      </wp:positionH>
                      <wp:positionV relativeFrom="paragraph">
                        <wp:posOffset>576580</wp:posOffset>
                      </wp:positionV>
                      <wp:extent cx="1266190" cy="4171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2.85pt;mso-wrap-distance-left:9.05pt;mso-wrap-distance-right:9.05pt;mso-wrap-distance-top:0pt;mso-wrap-distance-bottom:0pt;margin-top:45.4pt;mso-position-vertical-relative:text;margin-left:58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476490</wp:posOffset>
                      </wp:positionH>
                      <wp:positionV relativeFrom="paragraph">
                        <wp:posOffset>984885</wp:posOffset>
                      </wp:positionV>
                      <wp:extent cx="126619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8.7pt;mso-wrap-distance-left:9.05pt;mso-wrap-distance-right:9.05pt;mso-wrap-distance-top:0pt;mso-wrap-distance-bottom:0pt;margin-top:77.55pt;mso-position-vertical-relative:text;margin-left:58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(далее по тексту именуемое – «Общество»)</w:t>
            </w:r>
          </w:p>
          <w:p>
            <w:pPr>
              <w:pStyle w:val="Normal"/>
              <w:jc w:val="center"/>
              <w:rPr/>
            </w:pPr>
            <w:r>
              <w:rPr/>
              <w:t>Адрес Общества в пределах места нахождения: 141402, Московская область, город Химки, квартал Клязьма.</w:t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ные бюллетени для голосования могут быть направлены по адресам: 107076, г.Москва, ул. Стромынка, д. 18, корпус 5Б, получатель АО «НРК-Р.О.С.Т» или 141402, Московская область, г.Химки, квартал Клязьма, получатель АО «Химки-Молжаниново»</w:t>
            </w:r>
          </w:p>
          <w:p>
            <w:pPr>
              <w:pStyle w:val="Heading4"/>
              <w:jc w:val="center"/>
              <w:rPr/>
            </w:pPr>
            <w:r>
              <w:rPr>
                <w:b w:val="false"/>
              </w:rPr>
              <w:t>Дата окончания приема заполненных бюллетеней для голосования по вопросам повестки дня общего собрания - 17 ноября 2020г.</w:t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а проведения – заочное голосование.</w:t>
            </w:r>
          </w:p>
          <w:p>
            <w:pPr>
              <w:pStyle w:val="Heading8"/>
              <w:jc w:val="center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БЮЛЛЕТЕНЬ для голосования                            Число голосующих акций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8" w:leader="none"/>
              </w:tabs>
              <w:spacing w:lineRule="exact" w:line="324" w:before="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опрос поставленный на голосование: </w:t>
            </w:r>
            <w:r>
              <w:rPr>
                <w:spacing w:val="1"/>
                <w:sz w:val="22"/>
                <w:szCs w:val="22"/>
              </w:rPr>
              <w:t>Последующее одобрение крупной сделки – заключённого 20 марта 2020г. между Обществом и ООО «Гледен Инвест» (ИНН 7704684952) договора займа, сумма займа которого составляет более 50 процентов балансовой стоимости активов Об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0" w:firstLine="360"/>
              <w:jc w:val="both"/>
              <w:rPr/>
            </w:pPr>
            <w:r>
              <w:rPr>
                <w:b/>
                <w:sz w:val="24"/>
                <w:szCs w:val="24"/>
              </w:rPr>
              <w:t>Формулировка решения: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Принять решение о последующем одобрении крупной сделки – </w:t>
            </w:r>
            <w:r>
              <w:rPr>
                <w:color w:val="000000"/>
                <w:sz w:val="22"/>
                <w:szCs w:val="22"/>
              </w:rPr>
              <w:t>договора займа (далее по тексту именуемый - Договор) заключенного 20.03.2020г. между Обществом и ООО «</w:t>
            </w:r>
            <w:r>
              <w:rPr>
                <w:sz w:val="22"/>
                <w:szCs w:val="22"/>
              </w:rPr>
              <w:t>Гледен Инвест» (ИНН 7704684952</w:t>
            </w:r>
            <w:r>
              <w:rPr>
                <w:color w:val="000000"/>
                <w:sz w:val="22"/>
                <w:szCs w:val="22"/>
              </w:rPr>
              <w:t>) на следующих существенных условия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мет Договор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(далее по тексту настоящего вопроса повестки дня именуемое – Займодавец) обязуется предоставить ООО «Гледен Инвест» (далее по тексту – Заемщик) беспроцентный Заем в размере 966 750 000 (девятьсот шестьдесят шесть миллионов семьсот пятьдесят тысяч) рублей, а Заемщик обязуется возвратить Заем в соответствии с условиями Договор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autoSpaceDE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предоставления Займ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LineNumbers/>
              <w:autoSpaceDE w:val="false"/>
              <w:spacing w:before="0" w:after="0"/>
              <w:ind w:left="0" w:firstLine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 может быть предоставлен Заемщику несколькими траншами. Обязательство Займодавца предоставить Заем будет считаться выполненным при зачислении суммы Займа на банковский счет Заемщ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Погашение Займ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LineNumbers/>
              <w:autoSpaceDE w:val="false"/>
              <w:spacing w:before="0" w:after="0"/>
              <w:ind w:left="0" w:firstLine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щик обязуется выплатить полностью полученную сумму Займа в срок до 19 марта 2021 года (включительно) (далее «Дата Погашения Займа»). Проценты на сумму Займа не начисляются, и не подлежат уплате Заемщиком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LineNumbers/>
              <w:autoSpaceDE w:val="false"/>
              <w:spacing w:before="0" w:after="0"/>
              <w:ind w:left="0" w:firstLine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обязательства Заемщика по Договору будут считаться исполненными при зачислении суммы Займа на Банковский Счет Займодавц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LineNumbers/>
              <w:autoSpaceDE w:val="false"/>
              <w:spacing w:before="0" w:after="0"/>
              <w:ind w:left="0" w:firstLine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щик имеет право досрочно выплатить любую сумму задолженности, включая основную сумму Займа или любую ее часть до Даты Погашения Займ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LineNumbers/>
              <w:autoSpaceDE w:val="false"/>
              <w:spacing w:before="0" w:after="0"/>
              <w:ind w:left="0" w:firstLine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выплаты в срок любой суммы, которая должна быть выплачена Заемщиком по настоящему Договору, Займодавец вправе потребовать от Заемщика уплату Штрафных Процентов, начисляемых на невыплаченную сумму. Штрафные Проценты в размере двойной ставки рефинансирования Банка России, начисляются на непогашенную сумму на начало каждого банковского дня, пока соответствующая сумма остается непогашенной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LineNumbers/>
              <w:autoSpaceDE w:val="false"/>
              <w:spacing w:before="0" w:after="0"/>
              <w:ind w:left="0" w:firstLine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латежи, которые должны быть совершены по Договору, должны рассчитываться без учета взаимозачета или встречных требований и должны быть совершены без каких-либо удержаний в счет взаимозачета или встречных требований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LineNumbers/>
              <w:autoSpaceDE w:val="false"/>
              <w:spacing w:before="0" w:after="0"/>
              <w:ind w:left="0" w:firstLine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годоприобретатель </w:t>
            </w:r>
            <w:r>
              <w:rPr>
                <w:color w:val="000000"/>
                <w:sz w:val="22"/>
                <w:szCs w:val="22"/>
              </w:rPr>
              <w:t>ООО «</w:t>
            </w:r>
            <w:r>
              <w:rPr>
                <w:sz w:val="22"/>
                <w:szCs w:val="22"/>
              </w:rPr>
              <w:t>Гледен Инвест» (ИНН 7704684952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дентификационный ном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35</wp:posOffset>
                      </wp:positionV>
                      <wp:extent cx="1244600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pt;height:18.7pt;mso-wrap-distance-left:9.05pt;mso-wrap-distance-right:9.05pt;mso-wrap-distance-top:0pt;mso-wrap-distance-bottom:0pt;margin-top:0.05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4"/>
        <w:gridCol w:w="2268"/>
      </w:tblGrid>
      <w:tr>
        <w:trPr>
          <w:trHeight w:val="10492" w:hRule="atLeast"/>
          <w:cantSplit w:val="true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Акционерное общество «Химки-Молжаниново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476490</wp:posOffset>
                      </wp:positionH>
                      <wp:positionV relativeFrom="paragraph">
                        <wp:posOffset>576580</wp:posOffset>
                      </wp:positionV>
                      <wp:extent cx="1266190" cy="41719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2.85pt;mso-wrap-distance-left:9.05pt;mso-wrap-distance-right:9.05pt;mso-wrap-distance-top:0pt;mso-wrap-distance-bottom:0pt;margin-top:45.4pt;mso-position-vertical-relative:text;margin-left:58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476490</wp:posOffset>
                      </wp:positionH>
                      <wp:positionV relativeFrom="paragraph">
                        <wp:posOffset>984885</wp:posOffset>
                      </wp:positionV>
                      <wp:extent cx="1266190" cy="2374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8.7pt;mso-wrap-distance-left:9.05pt;mso-wrap-distance-right:9.05pt;mso-wrap-distance-top:0pt;mso-wrap-distance-bottom:0pt;margin-top:77.55pt;mso-position-vertical-relative:text;margin-left:58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(далее по тексту именуемое – «Общество»)</w:t>
            </w:r>
          </w:p>
          <w:p>
            <w:pPr>
              <w:pStyle w:val="Normal"/>
              <w:jc w:val="center"/>
              <w:rPr/>
            </w:pPr>
            <w:r>
              <w:rPr/>
              <w:t>Адрес Общества в пределах места нахождения: 141402, Московская область, город Химки, квартал Клязьма.</w:t>
            </w:r>
          </w:p>
          <w:p>
            <w:pPr>
              <w:pStyle w:val="Heading4"/>
              <w:jc w:val="center"/>
              <w:rPr/>
            </w:pPr>
            <w:r>
              <w:rPr>
                <w:b w:val="false"/>
              </w:rPr>
              <w:t>Заполненные бюллетени для голосования могут быть направлены по адресам: 107076, г. Москва, ул. Стромынка, д. 18, корпус 5Б, получатель АО «НРК-Р.О.С.Т» или 141402, Московская область, г.Химки, квартал Клязьма, получатель АО «Химки-Молжаниново»</w:t>
            </w:r>
          </w:p>
          <w:p>
            <w:pPr>
              <w:pStyle w:val="Heading4"/>
              <w:jc w:val="center"/>
              <w:rPr/>
            </w:pPr>
            <w:r>
              <w:rPr>
                <w:b w:val="false"/>
              </w:rPr>
              <w:t>Дата окончания приема заполненных бюллетеней для голосования по вопросам повестки дня общего собрания - 17 ноября 2020г.</w:t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а проведения – заочное голосование.</w:t>
            </w:r>
          </w:p>
          <w:p>
            <w:pPr>
              <w:pStyle w:val="Heading8"/>
              <w:jc w:val="center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БЮЛЛЕТЕНЬ для голосования                            Число голосующих акций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8" w:leader="none"/>
              </w:tabs>
              <w:spacing w:lineRule="exact" w:line="324" w:before="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18745</wp:posOffset>
                      </wp:positionV>
                      <wp:extent cx="6972300" cy="104902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1049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639" w:type="dxa"/>
                                    <w:jc w:val="left"/>
                                    <w:tblInd w:w="42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7"/>
                                    <w:gridCol w:w="1984"/>
                                    <w:gridCol w:w="1985"/>
                                    <w:gridCol w:w="1843"/>
                                  </w:tblGrid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  <w:t>Варианты голос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9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9"/>
                                          <w:jc w:val="center"/>
                                          <w:rPr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</w:rPr>
                                          <w:t>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ПРОТИ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ОЗДЕРЖАЛС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  <w:cantSplit w:val="true"/>
                                    </w:trPr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Количество голо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8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Ненужное зачеркнуть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82.6pt;mso-wrap-distance-left:9.05pt;mso-wrap-distance-right:9.05pt;mso-wrap-distance-top:0pt;mso-wrap-distance-bottom:0pt;margin-top:9.35pt;mso-position-vertical-relative:text;margin-left:22.0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639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  <w:gridCol w:w="1984"/>
                              <w:gridCol w:w="1985"/>
                              <w:gridCol w:w="1843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Варианты голосов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ОТИ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ЗДЕРЖАЛ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Количество голо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енужное зачеркнуть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Голосующий вправе выбирать только один вариант голосования, кроме случаев голосования акциями, приобретенными (переданными) после даты определения (фиксации) списка лиц, имеющих право на участие в общем собрании.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Если в бюллетене оставлены больше одного варианта голосования, укажите число голосов, отданных за соответствующий вариант голосования, и сделайте, соответствующую отметку.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2225</wp:posOffset>
                      </wp:positionV>
                      <wp:extent cx="113665" cy="11366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.7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4"/>
              </w:rPr>
              <w:t>голосование осуществляется в соответствии с указанием приобретателей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TextBody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2070</wp:posOffset>
                      </wp:positionV>
                      <wp:extent cx="113665" cy="11366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4.1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4"/>
              </w:rPr>
              <w:t>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TextBody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2065</wp:posOffset>
                      </wp:positionV>
                      <wp:extent cx="113665" cy="11366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0.9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4"/>
              </w:rPr>
              <w:t>голосование осуществляется частью акций в связи с продажей части акций после даты составления списка</w:t>
            </w:r>
          </w:p>
          <w:p>
            <w:pPr>
              <w:pStyle w:val="Style12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дпись акционера (представителя)</w:t>
            </w:r>
            <w:r>
              <w:rPr>
                <w:b/>
              </w:rPr>
              <w:t>__________________________(_______________________________________________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      </w:t>
            </w:r>
            <w:r>
              <w:rPr>
                <w:i/>
                <w:sz w:val="16"/>
              </w:rPr>
              <w:t>Подпись                                                                                    Ф.И.О.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Heading7"/>
              <w:rPr/>
            </w:pPr>
            <w:r>
              <w:rPr/>
              <w:t>Документ, подтверждающий полномочия представителя______________________________________________________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Бюллетень для голосования должен быть подписан акционером или его представителем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i/>
                <w:sz w:val="16"/>
              </w:rPr>
              <w:t>Документ, подтверждающий полномочия представителя, должен быть приложен к комплекту бюллетеней</w:t>
            </w:r>
            <w:r>
              <w:rPr>
                <w:i/>
              </w:rPr>
              <w:t>.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ЛЛЕТЕНЬ, В КОТОРОМ СУММА ГОЛОСОВ БОЛЬШЕ КОЛИЧЕСТВА АКЦИЙ, ПРИНАДЛЕЖАЩИХ АКЦИОНЕРУ, А ТАКЖЕ СОДЕРЖАЩИЙ ПОДЧИСТКИ И/ИЛИ ИСПРАВЛЕНИЯ, ПРИЗНАЕТСЯ НЕДЕЙСТВИТЕЛЬНЫМ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дентификационный ном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35</wp:posOffset>
                      </wp:positionV>
                      <wp:extent cx="1244600" cy="2374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pt;height:18.7pt;mso-wrap-distance-left:9.05pt;mso-wrap-distance-right:9.05pt;mso-wrap-distance-top:0pt;mso-wrap-distance-bottom:0pt;margin-top:0.05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4"/>
        <w:gridCol w:w="2268"/>
      </w:tblGrid>
      <w:tr>
        <w:trPr>
          <w:trHeight w:val="10492" w:hRule="atLeast"/>
          <w:cantSplit w:val="true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Акционерное общество «Химки-Молжаниново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476490</wp:posOffset>
                      </wp:positionH>
                      <wp:positionV relativeFrom="paragraph">
                        <wp:posOffset>576580</wp:posOffset>
                      </wp:positionV>
                      <wp:extent cx="1266190" cy="41719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2.85pt;mso-wrap-distance-left:9.05pt;mso-wrap-distance-right:9.05pt;mso-wrap-distance-top:0pt;mso-wrap-distance-bottom:0pt;margin-top:45.4pt;mso-position-vertical-relative:text;margin-left:58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7476490</wp:posOffset>
                      </wp:positionH>
                      <wp:positionV relativeFrom="paragraph">
                        <wp:posOffset>984885</wp:posOffset>
                      </wp:positionV>
                      <wp:extent cx="1266190" cy="23749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8.7pt;mso-wrap-distance-left:9.05pt;mso-wrap-distance-right:9.05pt;mso-wrap-distance-top:0pt;mso-wrap-distance-bottom:0pt;margin-top:77.55pt;mso-position-vertical-relative:text;margin-left:58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(далее по тексту именуемое – «Общество»)</w:t>
            </w:r>
          </w:p>
          <w:p>
            <w:pPr>
              <w:pStyle w:val="Normal"/>
              <w:jc w:val="center"/>
              <w:rPr/>
            </w:pPr>
            <w:r>
              <w:rPr/>
              <w:t>Адрес Общества в пределах места нахождения: 141402, Московская область, город Химки, квартал Клязьма.</w:t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ные бюллетени для голосования могут быть направлены по адресам: 107076, г.Москва, ул. Стромынка, д. 18, корпус 5Б, получатель АО «НРК-Р.О.С.Т» или 141402, Московская область, г.Химки, квартал Клязьма, получатель АО «Химки-Молжаниново»</w:t>
            </w:r>
          </w:p>
          <w:p>
            <w:pPr>
              <w:pStyle w:val="Heading4"/>
              <w:jc w:val="center"/>
              <w:rPr/>
            </w:pPr>
            <w:r>
              <w:rPr>
                <w:b w:val="false"/>
              </w:rPr>
              <w:t>Дата окончания приема заполненных бюллетеней для голосования по вопросам повестки дня общего собрания - 17 ноября 2020г.</w:t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а проведения – заочное голосование.</w:t>
            </w:r>
          </w:p>
          <w:p>
            <w:pPr>
              <w:pStyle w:val="Heading8"/>
              <w:jc w:val="center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БЮЛЛЕТЕНЬ для голосования                            Число голосующих акций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8" w:leader="none"/>
              </w:tabs>
              <w:spacing w:lineRule="exact" w:line="324" w:before="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прос поставленный на голосование: </w:t>
            </w:r>
            <w:r>
              <w:rPr>
                <w:spacing w:val="1"/>
                <w:sz w:val="22"/>
                <w:szCs w:val="22"/>
              </w:rPr>
              <w:t>Изменение адреса Общества в пределах местонахождения Общества.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ормулировка решения: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«Изменить адрес Общества </w:t>
            </w:r>
            <w:r>
              <w:rPr>
                <w:spacing w:val="1"/>
                <w:sz w:val="22"/>
                <w:szCs w:val="22"/>
              </w:rPr>
              <w:t>в пределах места нахождения Общества на следующи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1402, Московская область, город Химки, улица Ленинградская, строение 25.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28905</wp:posOffset>
                      </wp:positionV>
                      <wp:extent cx="6972300" cy="104902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1049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639" w:type="dxa"/>
                                    <w:jc w:val="left"/>
                                    <w:tblInd w:w="41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7"/>
                                    <w:gridCol w:w="1984"/>
                                    <w:gridCol w:w="1985"/>
                                    <w:gridCol w:w="1843"/>
                                  </w:tblGrid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  <w:t>Варианты голос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9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9"/>
                                          <w:jc w:val="center"/>
                                          <w:rPr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</w:rPr>
                                          <w:t>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ПРОТИ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ОЗДЕРЖАЛС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  <w:cantSplit w:val="true"/>
                                    </w:trPr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Количество голо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8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Ненужное зачеркнуть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82.6pt;mso-wrap-distance-left:9.05pt;mso-wrap-distance-right:9.05pt;mso-wrap-distance-top:0pt;mso-wrap-distance-bottom:0pt;margin-top:10.15pt;mso-position-vertical-relative:text;margin-left:22.0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639" w:type="dxa"/>
                              <w:jc w:val="left"/>
                              <w:tblInd w:w="4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  <w:gridCol w:w="1984"/>
                              <w:gridCol w:w="1985"/>
                              <w:gridCol w:w="1843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Варианты голосов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ОТИ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ЗДЕРЖАЛ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Количество голо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енужное зачеркнуть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Голосующий вправе выбирать только один вариант голосования, кроме случаев голосования акциями, приобретенными (переданными) после даты определения (фиксации) списка лиц, имеющих право на участие в общем собрании.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Если в бюллетене оставлены больше одного варианта голосования, укажите число голосов, отданных за соответствующий вариант голосования, и сделайте, соответствующую отметку.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2225</wp:posOffset>
                      </wp:positionV>
                      <wp:extent cx="113665" cy="11366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.7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4"/>
              </w:rPr>
              <w:t>голосование осуществляется в соответствии с указанием приобретателей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TextBody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2070</wp:posOffset>
                      </wp:positionV>
                      <wp:extent cx="113665" cy="11366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4.1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4"/>
              </w:rPr>
              <w:t>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TextBody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2065</wp:posOffset>
                      </wp:positionV>
                      <wp:extent cx="113665" cy="11366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0.9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4"/>
              </w:rPr>
              <w:t>голосование осуществляется частью акций в связи с продажей части акций после даты составления списка</w:t>
            </w:r>
          </w:p>
          <w:p>
            <w:pPr>
              <w:pStyle w:val="Style12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дпись акционера (представителя)</w:t>
            </w:r>
            <w:r>
              <w:rPr>
                <w:b/>
              </w:rPr>
              <w:t>__________________________(_______________________________________________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      </w:t>
            </w:r>
            <w:r>
              <w:rPr>
                <w:i/>
                <w:sz w:val="16"/>
              </w:rPr>
              <w:t>Подпись                                                                                    Ф.И.О.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Heading7"/>
              <w:rPr/>
            </w:pPr>
            <w:r>
              <w:rPr/>
              <w:t>Документ, подтверждающий полномочия представителя______________________________________________________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Бюллетень для голосования должен быть подписан акционером или его представителем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i/>
                <w:sz w:val="16"/>
              </w:rPr>
              <w:t>Документ, подтверждающий полномочия представителя, должен быть приложен к комплекту бюллетеней</w:t>
            </w:r>
            <w:r>
              <w:rPr>
                <w:i/>
              </w:rPr>
              <w:t>.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ЛЛЕТЕНЬ, В КОТОРОМ СУММА ГОЛОСОВ БОЛЬШЕ КОЛИЧЕСТВА АКЦИЙ, ПРИНАДЛЕЖАЩИХ АКЦИОНЕРУ, А ТАКЖЕ СОДЕРЖАЩИЙ ПОДЧИСТКИ И/ИЛИ ИСПРАВЛЕНИЯ, ПРИЗНАЕТСЯ НЕДЕЙСТВИТЕЛЬ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дентификационный ном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35</wp:posOffset>
                      </wp:positionV>
                      <wp:extent cx="1244600" cy="23749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pt;height:18.7pt;mso-wrap-distance-left:9.05pt;mso-wrap-distance-right:9.05pt;mso-wrap-distance-top:0pt;mso-wrap-distance-bottom:0pt;margin-top:0.05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4"/>
        <w:gridCol w:w="2268"/>
      </w:tblGrid>
      <w:tr>
        <w:trPr>
          <w:trHeight w:val="10492" w:hRule="atLeast"/>
          <w:cantSplit w:val="true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Акционерное общество «Химки-Молжаниново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476490</wp:posOffset>
                      </wp:positionH>
                      <wp:positionV relativeFrom="paragraph">
                        <wp:posOffset>576580</wp:posOffset>
                      </wp:positionV>
                      <wp:extent cx="1266190" cy="417195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2.85pt;mso-wrap-distance-left:9.05pt;mso-wrap-distance-right:9.05pt;mso-wrap-distance-top:0pt;mso-wrap-distance-bottom:0pt;margin-top:45.4pt;mso-position-vertical-relative:text;margin-left:58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476490</wp:posOffset>
                      </wp:positionH>
                      <wp:positionV relativeFrom="paragraph">
                        <wp:posOffset>984885</wp:posOffset>
                      </wp:positionV>
                      <wp:extent cx="1266190" cy="23749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8.7pt;mso-wrap-distance-left:9.05pt;mso-wrap-distance-right:9.05pt;mso-wrap-distance-top:0pt;mso-wrap-distance-bottom:0pt;margin-top:77.55pt;mso-position-vertical-relative:text;margin-left:58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(далее по тексту именуемое – «Общество»)</w:t>
            </w:r>
          </w:p>
          <w:p>
            <w:pPr>
              <w:pStyle w:val="Normal"/>
              <w:jc w:val="center"/>
              <w:rPr/>
            </w:pPr>
            <w:r>
              <w:rPr/>
              <w:t>Адрес Общества в пределах места нахождения: 141402, Московская область, город Химки, квартал Клязьма.</w:t>
            </w:r>
          </w:p>
          <w:p>
            <w:pPr>
              <w:pStyle w:val="Heading4"/>
              <w:jc w:val="center"/>
              <w:rPr/>
            </w:pPr>
            <w:r>
              <w:rPr>
                <w:b w:val="false"/>
              </w:rPr>
              <w:t>Заполненные бюллетени для голосования могут быть направлены по адресам: 107076, г.Москва, ул. Стромынка, д. 18, корпус 5Б, получатель АО «НРК-Р.О.С.Т» или 141402, Московская область, г.Химки, квартал Клязьма, получатель АО «Химки-Молжаниново»</w:t>
            </w:r>
          </w:p>
          <w:p>
            <w:pPr>
              <w:pStyle w:val="Heading4"/>
              <w:jc w:val="center"/>
              <w:rPr/>
            </w:pPr>
            <w:r>
              <w:rPr>
                <w:b w:val="false"/>
              </w:rPr>
              <w:t>Дата окончания приема заполненных бюллетеней для голосования по вопросам повестки дня общего собрания - 17 ноября 2020г.</w:t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а проведения – заочное голосование.</w:t>
            </w:r>
          </w:p>
          <w:p>
            <w:pPr>
              <w:pStyle w:val="Heading8"/>
              <w:jc w:val="center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БЮЛЛЕТЕНЬ для голосования                            Число голосующих акций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8" w:leader="none"/>
              </w:tabs>
              <w:spacing w:lineRule="exact" w:line="324" w:before="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прос поставленный на голосование: </w:t>
            </w:r>
            <w:r>
              <w:rPr>
                <w:spacing w:val="1"/>
                <w:sz w:val="22"/>
                <w:szCs w:val="22"/>
              </w:rPr>
              <w:t>Внесение изменений в п. 1.3 раздела 1 устава Об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Формулировка решения: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Внести изменения в устав Общества. Изложи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1.3 раздела 1 Устава Общества в следующей редакции – «1.3. Место нахождение Общества: Московская область, город Химки.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both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28905</wp:posOffset>
                      </wp:positionV>
                      <wp:extent cx="6972300" cy="104902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1049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639" w:type="dxa"/>
                                    <w:jc w:val="left"/>
                                    <w:tblInd w:w="41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7"/>
                                    <w:gridCol w:w="1984"/>
                                    <w:gridCol w:w="1985"/>
                                    <w:gridCol w:w="1843"/>
                                  </w:tblGrid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  <w:t>Варианты голос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9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9"/>
                                          <w:jc w:val="center"/>
                                          <w:rPr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</w:rPr>
                                          <w:t>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ПРОТИ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ОЗДЕРЖАЛС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  <w:cantSplit w:val="true"/>
                                    </w:trPr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Количество голо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8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Ненужное зачеркнуть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82.6pt;mso-wrap-distance-left:9.05pt;mso-wrap-distance-right:9.05pt;mso-wrap-distance-top:0pt;mso-wrap-distance-bottom:0pt;margin-top:10.15pt;mso-position-vertical-relative:text;margin-left:22.0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639" w:type="dxa"/>
                              <w:jc w:val="left"/>
                              <w:tblInd w:w="4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  <w:gridCol w:w="1984"/>
                              <w:gridCol w:w="1985"/>
                              <w:gridCol w:w="1843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Варианты голосов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ОТИ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ЗДЕРЖАЛ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Количество голо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енужное зачеркнуть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Голосующий вправе выбирать только один вариант голосования, кроме случаев голосования акциями, приобретенными (переданными) после даты определения (фиксации) списка лиц, имеющих право на участие в общем собрании.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Если в бюллетене оставлены больше одного варианта голосования, укажите число голосов, отданных за соответствующий вариант голосования, и сделайте, соответствующую отметку.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2225</wp:posOffset>
                      </wp:positionV>
                      <wp:extent cx="113665" cy="11366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.7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4"/>
              </w:rPr>
              <w:t>голосование осуществляется в соответствии с указанием приобретателей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TextBody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2070</wp:posOffset>
                      </wp:positionV>
                      <wp:extent cx="113665" cy="11366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4.1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4"/>
              </w:rPr>
              <w:t>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TextBody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2065</wp:posOffset>
                      </wp:positionV>
                      <wp:extent cx="113665" cy="11366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0.9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4"/>
              </w:rPr>
              <w:t>голосование осуществляется частью акций в связи с продажей части акций после даты составления списка</w:t>
            </w:r>
          </w:p>
          <w:p>
            <w:pPr>
              <w:pStyle w:val="Style12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дпись акционера (представителя)</w:t>
            </w:r>
            <w:r>
              <w:rPr>
                <w:b/>
              </w:rPr>
              <w:t>__________________________(_______________________________________________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      </w:t>
            </w:r>
            <w:r>
              <w:rPr>
                <w:i/>
                <w:sz w:val="16"/>
              </w:rPr>
              <w:t>Подпись                                                                                    Ф.И.О.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Heading7"/>
              <w:rPr/>
            </w:pPr>
            <w:r>
              <w:rPr/>
              <w:t>Документ, подтверждающий полномочия представителя______________________________________________________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Бюллетень для голосования должен быть подписан акционером или его представителем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i/>
                <w:sz w:val="16"/>
              </w:rPr>
              <w:t>Документ, подтверждающий полномочия представителя, должен быть приложен к комплекту бюллетеней</w:t>
            </w:r>
            <w:r>
              <w:rPr>
                <w:i/>
              </w:rPr>
              <w:t>.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ЛЛЕТЕНЬ, В КОТОРОМ СУММА ГОЛОСОВ БОЛЬШЕ КОЛИЧЕСТВА АКЦИЙ, ПРИНАДЛЕЖАЩИХ АКЦИОНЕРУ, А ТАКЖЕ СОДЕРЖАЩИЙ ПОДЧИСТКИ И/ИЛИ ИСПРАВЛЕНИЯ, ПРИЗНАЕТСЯ НЕДЕЙСТВИТЕЛЬ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дентификационный ном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35</wp:posOffset>
                      </wp:positionV>
                      <wp:extent cx="1244600" cy="23749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pt;height:18.7pt;mso-wrap-distance-left:9.05pt;mso-wrap-distance-right:9.05pt;mso-wrap-distance-top:0pt;mso-wrap-distance-bottom:0pt;margin-top:0.05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4"/>
        <w:gridCol w:w="2268"/>
      </w:tblGrid>
      <w:tr>
        <w:trPr>
          <w:trHeight w:val="10492" w:hRule="atLeast"/>
          <w:cantSplit w:val="true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Акционерное общество «Химки-Молжаниново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476490</wp:posOffset>
                      </wp:positionH>
                      <wp:positionV relativeFrom="paragraph">
                        <wp:posOffset>576580</wp:posOffset>
                      </wp:positionV>
                      <wp:extent cx="1266190" cy="417195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2.85pt;mso-wrap-distance-left:9.05pt;mso-wrap-distance-right:9.05pt;mso-wrap-distance-top:0pt;mso-wrap-distance-bottom:0pt;margin-top:45.4pt;mso-position-vertical-relative:text;margin-left:58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476490</wp:posOffset>
                      </wp:positionH>
                      <wp:positionV relativeFrom="paragraph">
                        <wp:posOffset>984885</wp:posOffset>
                      </wp:positionV>
                      <wp:extent cx="1266190" cy="23749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8.7pt;mso-wrap-distance-left:9.05pt;mso-wrap-distance-right:9.05pt;mso-wrap-distance-top:0pt;mso-wrap-distance-bottom:0pt;margin-top:77.55pt;mso-position-vertical-relative:text;margin-left:58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(далее по тексту именуемое – «Общество»)</w:t>
            </w:r>
          </w:p>
          <w:p>
            <w:pPr>
              <w:pStyle w:val="Normal"/>
              <w:jc w:val="center"/>
              <w:rPr/>
            </w:pPr>
            <w:r>
              <w:rPr/>
              <w:t>Адрес Общества в пределах места нахождения: 141402, Московская область, город Химки, квартал Клязьма.</w:t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ные бюллетени для голосования могут быть направлены по адресам: 107076, г.Москва, ул. Стромынка, д. 18, корпус 5Б, получатель АО «НРК-Р.О.С.Т» или 141402, Московская область, г.Химки, квартал Клязьма, получатель АО «Химки-Молжаниново»</w:t>
            </w:r>
          </w:p>
          <w:p>
            <w:pPr>
              <w:pStyle w:val="Heading4"/>
              <w:jc w:val="center"/>
              <w:rPr/>
            </w:pPr>
            <w:r>
              <w:rPr>
                <w:b w:val="false"/>
              </w:rPr>
              <w:t>Дата окончания приема заполненных бюллетеней для голосования по вопросам повестки дня общего собрания - 17 ноября 2020г.</w:t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а проведения – заочное голосование.</w:t>
            </w:r>
          </w:p>
          <w:p>
            <w:pPr>
              <w:pStyle w:val="Heading8"/>
              <w:jc w:val="center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БЮЛЛЕТЕНЬ для голосования                            Число голосующих акций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8" w:leader="none"/>
              </w:tabs>
              <w:spacing w:lineRule="exact" w:line="324" w:before="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опрос поставленный на голосование: </w:t>
            </w:r>
            <w:r>
              <w:rPr>
                <w:spacing w:val="1"/>
                <w:sz w:val="22"/>
                <w:szCs w:val="22"/>
              </w:rPr>
              <w:t>Утверждение устава Общества в новой редакции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  <w:sz w:val="24"/>
                <w:szCs w:val="24"/>
              </w:rPr>
              <w:t>Формулировка решения:</w:t>
            </w:r>
            <w:r>
              <w:rPr>
                <w:b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Утвердить устав Общества в новой редакции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ind w:right="40" w:firstLine="360"/>
              <w:jc w:val="both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28905</wp:posOffset>
                      </wp:positionV>
                      <wp:extent cx="6972300" cy="104902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1049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639" w:type="dxa"/>
                                    <w:jc w:val="left"/>
                                    <w:tblInd w:w="41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7"/>
                                    <w:gridCol w:w="1984"/>
                                    <w:gridCol w:w="1985"/>
                                    <w:gridCol w:w="1843"/>
                                  </w:tblGrid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  <w:t>Варианты голос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9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9"/>
                                          <w:jc w:val="center"/>
                                          <w:rPr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</w:rPr>
                                          <w:t>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ПРОТИ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ОЗДЕРЖАЛС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  <w:cantSplit w:val="true"/>
                                    </w:trPr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Количество голо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8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Ненужное зачеркнуть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82.6pt;mso-wrap-distance-left:9.05pt;mso-wrap-distance-right:9.05pt;mso-wrap-distance-top:0pt;mso-wrap-distance-bottom:0pt;margin-top:10.15pt;mso-position-vertical-relative:text;margin-left:22.0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639" w:type="dxa"/>
                              <w:jc w:val="left"/>
                              <w:tblInd w:w="4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  <w:gridCol w:w="1984"/>
                              <w:gridCol w:w="1985"/>
                              <w:gridCol w:w="1843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Варианты голосов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ОТИ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ЗДЕРЖАЛ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Количество голо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енужное зачеркнуть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Голосующий вправе выбирать только один вариант голосования, кроме случаев голосования акциями, приобретенными (переданными) после даты определения (фиксации) списка лиц, имеющих право на участие в общем собрании.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Если в бюллетене оставлены больше одного варианта голосования, укажите число голосов, отданных за соответствующий вариант голосования, и сделайте, соответствующую отметку.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2225</wp:posOffset>
                      </wp:positionV>
                      <wp:extent cx="113665" cy="11366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.7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4"/>
              </w:rPr>
              <w:t>голосование осуществляется в соответствии с указанием приобретателей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TextBody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2070</wp:posOffset>
                      </wp:positionV>
                      <wp:extent cx="113665" cy="11366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4.1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4"/>
              </w:rPr>
              <w:t>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TextBody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2065</wp:posOffset>
                      </wp:positionV>
                      <wp:extent cx="113665" cy="11366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0.9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4"/>
              </w:rPr>
              <w:t>голосование осуществляется частью акций в связи с продажей части акций после даты составления списка</w:t>
            </w:r>
          </w:p>
          <w:p>
            <w:pPr>
              <w:pStyle w:val="Style12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дпись акционера (представителя)</w:t>
            </w:r>
            <w:r>
              <w:rPr>
                <w:b/>
              </w:rPr>
              <w:t>__________________________(_______________________________________________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      </w:t>
            </w:r>
            <w:r>
              <w:rPr>
                <w:i/>
                <w:sz w:val="16"/>
              </w:rPr>
              <w:t>Подпись                                                                                    Ф.И.О.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Heading7"/>
              <w:rPr/>
            </w:pPr>
            <w:r>
              <w:rPr/>
              <w:t>Документ, подтверждающий полномочия представителя______________________________________________________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Бюллетень для голосования должен быть подписан акционером или его представителем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i/>
                <w:sz w:val="16"/>
              </w:rPr>
              <w:t>Документ, подтверждающий полномочия представителя, должен быть приложен к комплекту бюллетеней</w:t>
            </w:r>
            <w:r>
              <w:rPr>
                <w:i/>
              </w:rPr>
              <w:t>.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ЛЛЕТЕНЬ, В КОТОРОМ СУММА ГОЛОСОВ БОЛЬШЕ КОЛИЧЕСТВА АКЦИЙ, ПРИНАДЛЕЖАЩИХ АКЦИОНЕРУ, А ТАКЖЕ СОДЕРЖАЩИЙ ПОДЧИСТКИ И/ИЛИ ИСПРАВЛЕНИЯ, ПРИЗНАЕТСЯ НЕДЕЙСТВИТЕЛЬ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дентификационный ном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35</wp:posOffset>
                      </wp:positionV>
                      <wp:extent cx="1244600" cy="23749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pt;height:18.7pt;mso-wrap-distance-left:9.05pt;mso-wrap-distance-right:9.05pt;mso-wrap-distance-top:0pt;mso-wrap-distance-bottom:0pt;margin-top:0.05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4"/>
        <w:gridCol w:w="2268"/>
      </w:tblGrid>
      <w:tr>
        <w:trPr>
          <w:trHeight w:val="10904" w:hRule="atLeast"/>
          <w:cantSplit w:val="true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Акционерное общество «Химки-Молжаниново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476490</wp:posOffset>
                      </wp:positionH>
                      <wp:positionV relativeFrom="paragraph">
                        <wp:posOffset>576580</wp:posOffset>
                      </wp:positionV>
                      <wp:extent cx="1266190" cy="417195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2.85pt;mso-wrap-distance-left:9.05pt;mso-wrap-distance-right:9.05pt;mso-wrap-distance-top:0pt;mso-wrap-distance-bottom:0pt;margin-top:45.4pt;mso-position-vertical-relative:text;margin-left:58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476490</wp:posOffset>
                      </wp:positionH>
                      <wp:positionV relativeFrom="paragraph">
                        <wp:posOffset>984885</wp:posOffset>
                      </wp:positionV>
                      <wp:extent cx="1266190" cy="23749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8.7pt;mso-wrap-distance-left:9.05pt;mso-wrap-distance-right:9.05pt;mso-wrap-distance-top:0pt;mso-wrap-distance-bottom:0pt;margin-top:77.55pt;mso-position-vertical-relative:text;margin-left:58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(далее по тексту именуемое – «Общество»)</w:t>
            </w:r>
          </w:p>
          <w:p>
            <w:pPr>
              <w:pStyle w:val="Normal"/>
              <w:jc w:val="center"/>
              <w:rPr/>
            </w:pPr>
            <w:r>
              <w:rPr/>
              <w:t>Адрес Общества в пределах места нахождения: 141402, Московская область, город Химки, квартал Клязьма.</w:t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ные бюллетени для голосования могут быть направлены по адресам: 107076, г.Москва, ул. Стромынка, д. 18, корпус 5Б, получатель АО «НРК-Р.О.С.Т» или 141402, Московская область, г.Химки, квартал Клязьма, получатель АО «Химки-Молжаниново»</w:t>
            </w:r>
          </w:p>
          <w:p>
            <w:pPr>
              <w:pStyle w:val="Heading4"/>
              <w:jc w:val="center"/>
              <w:rPr/>
            </w:pPr>
            <w:r>
              <w:rPr>
                <w:b w:val="false"/>
              </w:rPr>
              <w:t>Дата окончания приема заполненных бюллетеней для голосования по вопросам повестки дня общего собрания - 17 ноября 2020г.</w:t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а проведения – заочное голосование.</w:t>
            </w:r>
          </w:p>
          <w:p>
            <w:pPr>
              <w:pStyle w:val="Heading8"/>
              <w:jc w:val="center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БЮЛЛЕТЕНЬ для голосования                            Число голосующих акций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8" w:leader="none"/>
              </w:tabs>
              <w:spacing w:lineRule="exact" w:line="324" w:before="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опрос поставленный на голосование: </w:t>
            </w:r>
            <w:r>
              <w:rPr>
                <w:spacing w:val="1"/>
                <w:sz w:val="22"/>
                <w:szCs w:val="22"/>
              </w:rPr>
              <w:t>Приобретение Обществом 48% доли в уставном капитале ООО "ПолидорСК" (ИНН 7714427792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Формулировка решения:</w:t>
            </w:r>
            <w:r>
              <w:rPr>
                <w:b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Принять решение о приобретении Обществом части доли в уставном капитале ООО "ПолидорСК", составляющей 48% уставного капитала, номинальной стоимостью 72 000 (семьдесят две тысячи) рублей. Поручить Генеральному директору Общества осуществить все необходимые действия, связанные с приобретением части доли, указанной в принятом по настоящему вопросу повестки дня решении.</w:t>
            </w:r>
          </w:p>
          <w:p>
            <w:pPr>
              <w:pStyle w:val="Normal"/>
              <w:shd w:fill="FFFFFF" w:val="clear"/>
              <w:ind w:right="40" w:firstLine="360"/>
              <w:jc w:val="both"/>
              <w:rPr>
                <w:color w:val="000000"/>
                <w:spacing w:val="1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28905</wp:posOffset>
                      </wp:positionV>
                      <wp:extent cx="6972300" cy="104902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1049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639" w:type="dxa"/>
                                    <w:jc w:val="left"/>
                                    <w:tblInd w:w="41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7"/>
                                    <w:gridCol w:w="1984"/>
                                    <w:gridCol w:w="1985"/>
                                    <w:gridCol w:w="1843"/>
                                  </w:tblGrid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  <w:t>Варианты голос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9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9"/>
                                          <w:jc w:val="center"/>
                                          <w:rPr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</w:rPr>
                                          <w:t>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ПРОТИ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ОЗДЕРЖАЛС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  <w:cantSplit w:val="true"/>
                                    </w:trPr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Количество голо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8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Ненужное зачеркнуть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82.6pt;mso-wrap-distance-left:9.05pt;mso-wrap-distance-right:9.05pt;mso-wrap-distance-top:0pt;mso-wrap-distance-bottom:0pt;margin-top:10.15pt;mso-position-vertical-relative:text;margin-left:22.0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639" w:type="dxa"/>
                              <w:jc w:val="left"/>
                              <w:tblInd w:w="4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  <w:gridCol w:w="1984"/>
                              <w:gridCol w:w="1985"/>
                              <w:gridCol w:w="1843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Варианты голосов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ОТИ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ЗДЕРЖАЛ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Количество голо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енужное зачеркнуть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Голосующий вправе выбирать только один вариант голосования, кроме случаев голосования акциями, приобретенными (переданными) после даты определения (фиксации) списка лиц, имеющих право на участие в общем собрании.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Если в бюллетене оставлены больше одного варианта голосования, укажите число голосов, отданных за соответствующий вариант голосования, и сделайте, соответствующую отметку.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2225</wp:posOffset>
                      </wp:positionV>
                      <wp:extent cx="113665" cy="11366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.7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4"/>
              </w:rPr>
              <w:t>голосование осуществляется в соответствии с указанием приобретателей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TextBody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2070</wp:posOffset>
                      </wp:positionV>
                      <wp:extent cx="113665" cy="11366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4.1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4"/>
              </w:rPr>
              <w:t>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TextBody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2065</wp:posOffset>
                      </wp:positionV>
                      <wp:extent cx="113665" cy="11366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0.9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4"/>
              </w:rPr>
              <w:t>голосование осуществляется частью акций в связи с продажей части акций после даты составления списка</w:t>
            </w:r>
          </w:p>
          <w:p>
            <w:pPr>
              <w:pStyle w:val="Style12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дпись акционера (представителя)</w:t>
            </w:r>
            <w:r>
              <w:rPr>
                <w:b/>
              </w:rPr>
              <w:t>__________________________(_______________________________________________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      </w:t>
            </w:r>
            <w:r>
              <w:rPr>
                <w:i/>
                <w:sz w:val="16"/>
              </w:rPr>
              <w:t>Подпись                                                                                    Ф.И.О.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Heading7"/>
              <w:rPr/>
            </w:pPr>
            <w:r>
              <w:rPr/>
              <w:t>Документ, подтверждающий полномочия представителя______________________________________________________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Бюллетень для голосования должен быть подписан акционером или его представителем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i/>
                <w:sz w:val="16"/>
              </w:rPr>
              <w:t>Документ, подтверждающий полномочия представителя, должен быть приложен к комплекту бюллетеней</w:t>
            </w:r>
            <w:r>
              <w:rPr>
                <w:i/>
              </w:rPr>
              <w:t>.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ЛЛЕТЕНЬ, В КОТОРОМ СУММА ГОЛОСОВ БОЛЬШЕ КОЛИЧЕСТВА АКЦИЙ, ПРИНАДЛЕЖАЩИХ АКЦИОНЕРУ, А ТАКЖЕ СОДЕРЖАЩИЙ ПОДЧИСТКИ И/ИЛИ ИСПРАВЛЕНИЯ, ПРИЗНАЕТСЯ НЕДЕЙСТВИТЕЛЬ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дентификационный ном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35</wp:posOffset>
                      </wp:positionV>
                      <wp:extent cx="1244600" cy="23749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pt;height:18.7pt;mso-wrap-distance-left:9.05pt;mso-wrap-distance-right:9.05pt;mso-wrap-distance-top:0pt;mso-wrap-distance-bottom:0pt;margin-top:0.05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5"/>
    <w:qFormat/>
    <w:rPr/>
  </w:style>
  <w:style w:type="character" w:styleId="4">
    <w:name w:val="Заголовок 4 Знак"/>
    <w:qFormat/>
    <w:rPr>
      <w:b/>
    </w:rPr>
  </w:style>
  <w:style w:type="character" w:styleId="7">
    <w:name w:val="Заголовок 7 Знак"/>
    <w:qFormat/>
    <w:rPr>
      <w:b/>
      <w:i/>
    </w:rPr>
  </w:style>
  <w:style w:type="character" w:styleId="8">
    <w:name w:val="Заголовок 8 Знак"/>
    <w:qFormat/>
    <w:rPr>
      <w:b/>
    </w:rPr>
  </w:style>
  <w:style w:type="character" w:styleId="9">
    <w:name w:val="Заголовок 9 Знак"/>
    <w:qFormat/>
    <w:rPr>
      <w:b/>
      <w:sz w:val="16"/>
    </w:rPr>
  </w:style>
  <w:style w:type="character" w:styleId="Style7">
    <w:name w:val="Основной текст Знак"/>
    <w:qFormat/>
    <w:rPr>
      <w:bCs/>
      <w:i/>
      <w:iCs/>
    </w:rPr>
  </w:style>
  <w:style w:type="character" w:styleId="21">
    <w:name w:val="Основной текст 2 Знак"/>
    <w:qFormat/>
    <w:rPr>
      <w:i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427" w:hanging="0"/>
    </w:pPr>
    <w:rPr>
      <w:i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Double">
    <w:name w:val="Normal Double"/>
    <w:basedOn w:val="Normal"/>
    <w:qFormat/>
    <w:pPr>
      <w:spacing w:lineRule="auto" w:line="480"/>
      <w:jc w:val="both"/>
    </w:pPr>
    <w:rPr>
      <w:sz w:val="24"/>
      <w:lang w:val="en-US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6:13:00Z</dcterms:created>
  <dc:creator>oksana</dc:creator>
  <dc:description/>
  <cp:keywords/>
  <dc:language>en-US</dc:language>
  <cp:lastModifiedBy>Владелец</cp:lastModifiedBy>
  <cp:lastPrinted>2019-05-24T12:23:00Z</cp:lastPrinted>
  <dcterms:modified xsi:type="dcterms:W3CDTF">2020-10-22T07:09:00Z</dcterms:modified>
  <cp:revision>15</cp:revision>
  <dc:subject/>
  <dc:title>Форма проведения – собрание, Москва,   12 февраля 2002 года,  время 14:00</dc:title>
</cp:coreProperties>
</file>