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81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firstLine="581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firstLine="5812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Утверждено Советом директоров </w:t>
      </w:r>
    </w:p>
    <w:p>
      <w:pPr>
        <w:pStyle w:val="Style15"/>
        <w:ind w:firstLine="5812"/>
        <w:jc w:val="right"/>
        <w:rPr/>
      </w:pPr>
      <w:r>
        <w:rPr>
          <w:rFonts w:cs="Times New Roman;Times New Roman" w:ascii="Times New Roman;Times New Roman" w:hAnsi="Times New Roman;Times New Roman"/>
          <w:b/>
        </w:rPr>
        <w:t>АО «Химки-Молжаниново»</w:t>
      </w:r>
    </w:p>
    <w:p>
      <w:pPr>
        <w:pStyle w:val="Style15"/>
        <w:ind w:firstLine="5812"/>
        <w:jc w:val="right"/>
        <w:rPr/>
      </w:pPr>
      <w:r>
        <w:rPr>
          <w:rFonts w:cs="Times New Roman;Times New Roman" w:ascii="Times New Roman;Times New Roman" w:hAnsi="Times New Roman;Times New Roman"/>
          <w:b/>
        </w:rPr>
        <w:t xml:space="preserve">(протокол Совета директоров </w:t>
      </w:r>
    </w:p>
    <w:p>
      <w:pPr>
        <w:pStyle w:val="Style15"/>
        <w:ind w:firstLine="5812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О «Химки-Молжаниново»</w:t>
      </w:r>
    </w:p>
    <w:p>
      <w:pPr>
        <w:pStyle w:val="Style15"/>
        <w:ind w:firstLine="5812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от 12.10.2020 года)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вестка дня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неочередного общего собрания акционер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О «Химки-Молжан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далее по тексту именуемое – Общество)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17.11.2020 год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40" w:firstLine="42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оследующее одобрение крупной сделки – заключённого 20 марта 2020г. между Обществом и ООО «Гледен Инвест» (ИНН 7704684952) договора займа, сумма займа которого составляет более 50 процентов балансовой стоимости активов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40" w:firstLine="42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зменение адреса Общества в пределах места нахождения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40" w:firstLine="42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несение изменений в п. 1.3 раздела 1 устава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40" w:firstLine="42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Утверждение устава Общества в новой реда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40" w:firstLine="42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иобретение Обществом 48% доли в уставном капитале ООО "ПолидорСК" (ИНН 7714427792).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1"/>
          <w:sz w:val="28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овет директоров </w:t>
      </w:r>
    </w:p>
    <w:p>
      <w:pPr>
        <w:pStyle w:val="Style15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АО «Химки-Молжаниново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34:00Z</dcterms:created>
  <dc:creator>Кисляков</dc:creator>
  <dc:description/>
  <cp:keywords/>
  <dc:language>en-US</dc:language>
  <cp:lastModifiedBy>Владелец</cp:lastModifiedBy>
  <dcterms:modified xsi:type="dcterms:W3CDTF">2020-10-22T07:11:00Z</dcterms:modified>
  <cp:revision>23</cp:revision>
  <dc:subject/>
  <dc:title/>
</cp:coreProperties>
</file>