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ПРОЕКТ РЕШЕНИЯ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 xml:space="preserve">внеочередного общего собрания акционеров АО «Химки-Молжаниново»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 xml:space="preserve">(далее по тексту именуемое – Общество) от 17 ноября 2020 года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>по первому вопросу повестки дня.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40" w:hanging="0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На голосование ставится следующий вопрос повестки дня - «</w:t>
      </w:r>
      <w:r>
        <w:rPr>
          <w:spacing w:val="1"/>
          <w:sz w:val="22"/>
          <w:szCs w:val="22"/>
        </w:rPr>
        <w:t>Последующее одобрение крупной сделки – заключённого 20 марта 2020г. между Обществом и ООО «Гледен Инвест» (ИНН 7704684952) договора займа, сумма займа которого составляет более 50 процентов балансовой стоимости активов Общества</w:t>
      </w:r>
      <w:r>
        <w:rPr>
          <w:sz w:val="22"/>
          <w:szCs w:val="22"/>
        </w:rPr>
        <w:t>» со следующей формулировкой решения по вопросу: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ind w:right="40" w:firstLine="360"/>
        <w:jc w:val="both"/>
        <w:rPr/>
      </w:pPr>
      <w:r>
        <w:rPr>
          <w:sz w:val="22"/>
          <w:szCs w:val="22"/>
        </w:rPr>
        <w:t>«Принять решение о последующем одобрении крупной сделки – договора займа (далее по тексту именуемый - Договор) заключенного 20.03.2020г. между Обществом и ООО «Гледен Инвест» (ИНН 7704684952) на следующих существенных условия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щество (далее по тексту настоящего вопроса повестки дня именуемое – Займодавец) обязуется предоставить ООО «Гледен Инвест» (далее по тексту – Заемщик) беспроцентный Заем в размере 966 750 000 (девятьсот шестьдесят шесть миллионов семьсот пятьдесят тысяч) рублей, а Заемщик обязуется возвратить Заем в соответствии с условиями Договора.</w:t>
      </w:r>
    </w:p>
    <w:p>
      <w:pPr>
        <w:pStyle w:val="Normal"/>
        <w:widowControl w:val="false"/>
        <w:numPr>
          <w:ilvl w:val="0"/>
          <w:numId w:val="2"/>
        </w:numPr>
        <w:suppressLineNumbers/>
        <w:autoSpaceDE w:val="fals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едоставления Займа.</w:t>
      </w:r>
    </w:p>
    <w:p>
      <w:pPr>
        <w:pStyle w:val="Normal"/>
        <w:widowControl w:val="false"/>
        <w:numPr>
          <w:ilvl w:val="1"/>
          <w:numId w:val="2"/>
        </w:numPr>
        <w:suppressLineNumbers/>
        <w:autoSpaceDE w:val="false"/>
        <w:spacing w:before="0" w:after="0"/>
        <w:ind w:left="0"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ем может быть предоставлен Заемщику несколькими траншами. Обязательство Займодавца предоставить Заем будет считаться выполненным при зачислении суммы Займа на банковский счет Заемщика.</w:t>
      </w:r>
    </w:p>
    <w:p>
      <w:pPr>
        <w:pStyle w:val="Normal"/>
        <w:widowControl w:val="false"/>
        <w:numPr>
          <w:ilvl w:val="0"/>
          <w:numId w:val="2"/>
        </w:numPr>
        <w:suppressLineNumbers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</w:rPr>
        <w:t>Погашение Займ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LineNumbers/>
        <w:autoSpaceDE w:val="false"/>
        <w:spacing w:before="0" w:after="0"/>
        <w:ind w:left="0"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емщик обязуется выплатить полностью полученную сумму Займа в срок до 19 марта 2021 года (включительно) (далее «Дата Погашения Займа»). Проценты на сумму Займа не начисляются, и не подлежат уплате Заемщиком.</w:t>
      </w:r>
    </w:p>
    <w:p>
      <w:pPr>
        <w:pStyle w:val="Normal"/>
        <w:widowControl w:val="false"/>
        <w:numPr>
          <w:ilvl w:val="1"/>
          <w:numId w:val="2"/>
        </w:numPr>
        <w:suppressLineNumbers/>
        <w:autoSpaceDE w:val="false"/>
        <w:spacing w:before="0" w:after="0"/>
        <w:ind w:left="0"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латежные обязательства Заемщика по Договору будут считаться исполненными при зачислении суммы Займа на Банковский Счет Займодавца.</w:t>
      </w:r>
    </w:p>
    <w:p>
      <w:pPr>
        <w:pStyle w:val="Normal"/>
        <w:widowControl w:val="false"/>
        <w:numPr>
          <w:ilvl w:val="1"/>
          <w:numId w:val="2"/>
        </w:numPr>
        <w:suppressLineNumbers/>
        <w:autoSpaceDE w:val="false"/>
        <w:spacing w:before="0" w:after="0"/>
        <w:ind w:left="0"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емщик имеет право досрочно выплатить любую сумму задолженности, включая основную сумму Займа или любую ее часть до Даты Погашения Займа.</w:t>
      </w:r>
    </w:p>
    <w:p>
      <w:pPr>
        <w:pStyle w:val="Normal"/>
        <w:widowControl w:val="false"/>
        <w:numPr>
          <w:ilvl w:val="1"/>
          <w:numId w:val="2"/>
        </w:numPr>
        <w:suppressLineNumbers/>
        <w:autoSpaceDE w:val="false"/>
        <w:spacing w:before="0" w:after="0"/>
        <w:ind w:left="0"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ыплаты в срок любой суммы, которая должна быть выплачена Заемщиком по настоящему Договору, Займодавец вправе потребовать от Заемщика уплату Штрафных Процентов, начисляемых на невыплаченную сумму. Штрафные Проценты в размере двойной ставки рефинансирования Банка России, начисляются на непогашенную сумму на начало каждого банковского дня, пока соответствующая сумма остается непогашенной.</w:t>
      </w:r>
    </w:p>
    <w:p>
      <w:pPr>
        <w:pStyle w:val="Normal"/>
        <w:widowControl w:val="false"/>
        <w:numPr>
          <w:ilvl w:val="1"/>
          <w:numId w:val="2"/>
        </w:numPr>
        <w:suppressLineNumbers/>
        <w:autoSpaceDE w:val="false"/>
        <w:spacing w:before="0" w:after="0"/>
        <w:ind w:left="0"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се платежи, которые должны быть совершены по Договору, должны рассчитываться без учета взаимозачета или встречных требований и должны быть совершены без каких-либо удержаний в счет взаимозачета или встречных требований.</w:t>
      </w:r>
    </w:p>
    <w:p>
      <w:pPr>
        <w:pStyle w:val="Normal"/>
        <w:widowControl w:val="false"/>
        <w:numPr>
          <w:ilvl w:val="0"/>
          <w:numId w:val="2"/>
        </w:numPr>
        <w:suppressLineNumbers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Выгодоприобретатель ООО «Гледен Инвест» (ИНН 7704684952).».</w:t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/>
      </w:pPr>
      <w:r>
        <w:rPr>
          <w:sz w:val="22"/>
          <w:szCs w:val="22"/>
        </w:rPr>
        <w:t>По данному вопросу повестки дня предлагается проголосовать бюллетенем № 1.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и голосования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Число голосов, которыми обладали лица, включенные в список лиц, имеющих право на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Число голосов, которыми обладали лица, принявшие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 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иректоров АО «Химки-Молжанинов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ПРОЕКТ РЕШЕНИЯ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очередного общего собрания акционеров АО «Химки-Молжаниново»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 xml:space="preserve">(далее по тексту именуемое – Общество) от 17 ноября 2020 года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торому вопросу повестки дня.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  <w:szCs w:val="22"/>
        </w:rPr>
        <w:t>На голосование ставится следующий вопрос повестки дня - «</w:t>
      </w:r>
      <w:r>
        <w:rPr>
          <w:spacing w:val="1"/>
          <w:sz w:val="22"/>
          <w:szCs w:val="22"/>
        </w:rPr>
        <w:t>Изменение адреса Общества в пределах местонахождения Общества</w:t>
      </w:r>
      <w:r>
        <w:rPr>
          <w:sz w:val="22"/>
          <w:szCs w:val="22"/>
        </w:rPr>
        <w:t>» со следующей формулировкой решения по вопросу: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Изменить адрес Общества </w:t>
      </w:r>
      <w:r>
        <w:rPr>
          <w:spacing w:val="1"/>
          <w:sz w:val="22"/>
          <w:szCs w:val="22"/>
        </w:rPr>
        <w:t>в пределах места нахождения Общества на следующий:</w:t>
      </w:r>
    </w:p>
    <w:p>
      <w:pPr>
        <w:pStyle w:val="Normal"/>
        <w:jc w:val="both"/>
        <w:rPr/>
      </w:pPr>
      <w:r>
        <w:rPr>
          <w:sz w:val="22"/>
          <w:szCs w:val="22"/>
        </w:rPr>
        <w:t>141402, Московская область, город Химки, улица Ленинградская, строение 25.».</w:t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  <w:t>По данному вопросу повестки дня предлагается проголосовать бюллетенем № 2.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/>
      </w:pPr>
      <w:r>
        <w:rPr/>
        <w:t xml:space="preserve">Итоги голосования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о голосов, которыми обладали лица, включенные в список лиц, имеющих право на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голосов, которыми обладали лица, принявшие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 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иректоров АО «Химки-Молжаниново»</w:t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ПРОЕКТ РЕШЕНИЯ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очередного общего собрания акционеров АО «Химки-Молжаниново»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 xml:space="preserve">(далее по тексту именуемое – Общество) от 17 ноября 2020 года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>по третьему вопросу повестки дня.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голосование ставится следующий вопрос повестки дня - «</w:t>
      </w:r>
      <w:r>
        <w:rPr>
          <w:spacing w:val="1"/>
          <w:sz w:val="22"/>
          <w:szCs w:val="22"/>
        </w:rPr>
        <w:t>Внесение изменений в п. 1.3 раздела 1 устава Общества</w:t>
      </w:r>
      <w:r>
        <w:rPr>
          <w:sz w:val="22"/>
          <w:szCs w:val="22"/>
        </w:rPr>
        <w:t>» со следующей формулировкой решения по вопросу: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40" w:firstLine="360"/>
        <w:jc w:val="both"/>
        <w:rPr/>
      </w:pPr>
      <w:r>
        <w:rPr>
          <w:sz w:val="22"/>
          <w:szCs w:val="22"/>
        </w:rPr>
        <w:t>«Внести изменения в устав Общества. Изложить п. 1.3 раздела 1 Устава Общества в следующей редакции – «1.3. Место нахождение Общества: Московская область, город Химки.».</w:t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/>
      </w:pPr>
      <w:r>
        <w:rPr>
          <w:sz w:val="22"/>
          <w:szCs w:val="22"/>
        </w:rPr>
        <w:t>По данному вопросу повестки дня предлагается проголосовать бюллетенем № 3.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и голосования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о голосов, которыми обладали лица, включенные в список лиц, имеющих право на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голосов, которыми обладали лица, принявшие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 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иректоров АО «Химки-Молжаниново»</w:t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ПРОЕКТ РЕШЕНИЯ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очередного общего собрания акционеров АО «Химки-Молжаниново»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 xml:space="preserve">(далее по тексту именуемое – Общество) от 17 ноября 2020 года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>по четвертому вопросу повестки дня.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На голосование ставится следующий вопрос повестки дня - «</w:t>
      </w:r>
      <w:r>
        <w:rPr>
          <w:spacing w:val="1"/>
          <w:sz w:val="22"/>
          <w:szCs w:val="22"/>
        </w:rPr>
        <w:t>Утверждение устава Общества в новой редакции</w:t>
      </w:r>
      <w:r>
        <w:rPr>
          <w:sz w:val="22"/>
          <w:szCs w:val="22"/>
        </w:rPr>
        <w:t>» со следующей формулировкой решения по вопросу: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«</w:t>
      </w:r>
      <w:r>
        <w:rPr>
          <w:spacing w:val="1"/>
          <w:sz w:val="22"/>
          <w:szCs w:val="22"/>
        </w:rPr>
        <w:t>Утвердить устав Общества в новой редакци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/>
      </w:pPr>
      <w:r>
        <w:rPr>
          <w:sz w:val="22"/>
          <w:szCs w:val="22"/>
        </w:rPr>
        <w:t>По данному вопросу повестки дня предлагается проголосовать бюллетенем № 4.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и голосования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о голосов, которыми обладали лица, включенные в список лиц, имеющих право на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голосов, которыми обладали лица, принявшие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 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иректоров АО «Химки-Молжаниново»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ПРОЕКТ РЕШЕНИЯ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очередного общего собрания акционеров АО «Химки-Молжаниново»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 xml:space="preserve">(далее по тексту именуемое – Общество) от 17 ноября 2020 года 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center"/>
        <w:rPr/>
      </w:pPr>
      <w:r>
        <w:rPr>
          <w:b/>
          <w:sz w:val="22"/>
          <w:szCs w:val="22"/>
        </w:rPr>
        <w:t>по пятому вопросу повестки дня.</w:t>
      </w:r>
    </w:p>
    <w:p>
      <w:pPr>
        <w:pStyle w:val="Normal"/>
        <w:tabs>
          <w:tab w:val="clear" w:pos="720"/>
          <w:tab w:val="left" w:pos="-851" w:leader="none"/>
          <w:tab w:val="left" w:pos="7088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На голосование ставится следующий вопрос повестки дня - «</w:t>
      </w:r>
      <w:r>
        <w:rPr>
          <w:spacing w:val="1"/>
          <w:sz w:val="22"/>
          <w:szCs w:val="22"/>
        </w:rPr>
        <w:t>Приобретение Обществом 48% доли в уставном капитале ООО "ПолидорСК" (ИНН 7714427792)</w:t>
      </w:r>
      <w:r>
        <w:rPr>
          <w:sz w:val="22"/>
          <w:szCs w:val="22"/>
        </w:rPr>
        <w:t>» со следующей формулировкой решения по вопросу: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«</w:t>
      </w:r>
      <w:r>
        <w:rPr>
          <w:spacing w:val="1"/>
          <w:sz w:val="22"/>
          <w:szCs w:val="22"/>
        </w:rPr>
        <w:t>Принять решение о приобретении Обществом части доли в уставном капитале ООО "ПолидорСК", составляющей 48% уставного капитала, номинальной стоимостью 72 000 (семьдесят две тысячи) рублей. Поручить Генеральному директору Общества осуществить все необходимые действия, связанные с приобретением части доли, указанной в принятом по настоящему вопросу повестки дня решении.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/>
      </w:pPr>
      <w:r>
        <w:rPr>
          <w:sz w:val="22"/>
          <w:szCs w:val="22"/>
        </w:rPr>
        <w:t>По данному вопросу повестки дня предлагается проголосовать бюллетенем № 5.</w:t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и голосования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о голосов, которыми обладали лица, включенные в список лиц, имеющих право на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голосов, которыми обладали лица, принявшие участие в общем собрании акционеров Общества по данному вопро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 (100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7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иректоров АО «Химки-Молжаниново»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8:00Z</dcterms:created>
  <dc:creator>DMarkovsky</dc:creator>
  <dc:description/>
  <cp:keywords/>
  <dc:language>en-US</dc:language>
  <cp:lastModifiedBy>Владелец</cp:lastModifiedBy>
  <cp:lastPrinted>2017-05-29T15:03:00Z</cp:lastPrinted>
  <dcterms:modified xsi:type="dcterms:W3CDTF">2020-10-22T07:02:00Z</dcterms:modified>
  <cp:revision>9</cp:revision>
  <dc:subject/>
  <dc:title>ПРОТОКОЛ № 2</dc:title>
</cp:coreProperties>
</file>