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;Times New Roman" w:hAnsi="Times New Roman;Times New Roman" w:cs="Times New Roman;Times New Roman"/>
          <w:b/>
          <w:b/>
          <w:bCs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lang w:val="en-US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вестка дня годового общего собрания акционеров ОАО «МЗЭОС»:</w:t>
      </w:r>
    </w:p>
    <w:p>
      <w:pPr>
        <w:pStyle w:val="Normal"/>
        <w:widowControl w:val="false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 Избрание членов Совета директоров ОАО «МЗЭОС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 Избрание членов ревизионной комиссии ОАО «МЗЭОС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Утверждение аудитора ОАО «МЗЭОС» на 2018 го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 Утверждение годового отчета ОАО «МЗЭОС» за 2017 го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5. Утверждение годовой бухгалтерской (финансовой) отчетности ОАО «МЗЭОС», в том числе отчета о прибылях и убытках (счетов прибылей и убытков) за 2017 год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6. Принятие решения о распределении прибыли ОАО «МЗЭОС» и выплате (объявлению) дивидендов по результатам 2017 год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7. Принятие решения о выплате вознаграждения Ревизору ОАО «МЗЭОС» за 2017 го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8. Утверждение аудитора ОАО «МЗЭОС», выполнившего аудит годовой бухгалтерской (финансовой) отчетности за 2017 год.</w:t>
      </w:r>
    </w:p>
    <w:p>
      <w:pPr>
        <w:pStyle w:val="21"/>
        <w:widowControl w:val="fals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9. Утверждение аудиторского заключения ОАО «МЗЭОС» за 2017 год.</w:t>
      </w:r>
    </w:p>
    <w:p>
      <w:pPr>
        <w:pStyle w:val="Cons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ет директоров</w:t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АО «МЗЭОС»                                                                                        Ногин Е.В.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Arial;Arial" w:hAnsi="Arial;Arial" w:eastAsia="Times New Roman;Times New Roma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;Times New Roman" w:hAnsi="Times New Roman;Times New Roman" w:cs="Times New Roman;Times New Roman"/>
      <w:b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37:00Z</dcterms:created>
  <dc:creator>ttereva</dc:creator>
  <dc:description/>
  <cp:keywords/>
  <dc:language>en-US</dc:language>
  <cp:lastModifiedBy>Radionova Ekaterina</cp:lastModifiedBy>
  <dcterms:modified xsi:type="dcterms:W3CDTF">2018-05-16T15:42:00Z</dcterms:modified>
  <cp:revision>4</cp:revision>
  <dc:subject/>
  <dc:title/>
</cp:coreProperties>
</file>