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Уважаемый акционер!</w:t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Совет директоров ОАО «МЗЭОС» уведомляет Вас о том, что 25.06.2018 г. в 12-00 часов по адресу: </w:t>
      </w:r>
      <w:r>
        <w:rPr>
          <w:rFonts w:cs="Times New Roman;Times New Roman" w:ascii="Times New Roman;Times New Roman" w:hAnsi="Times New Roman;Times New Roman"/>
        </w:rPr>
        <w:t xml:space="preserve">Российская Федерация, 107076, г. Москва, ул. Стромынка, дом 18, корп. 13 </w:t>
      </w:r>
      <w:r>
        <w:rPr>
          <w:rFonts w:cs="Times New Roman;Times New Roman" w:ascii="Times New Roman;Times New Roman" w:hAnsi="Times New Roman;Times New Roman"/>
          <w:color w:val="000000"/>
        </w:rPr>
        <w:t>состоится годовое общее собрание акционеров ОАО «МЗЭОС».</w:t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Полное наименование общества: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Открытое акционерное общество по инженерному обеспечению строительства объектов за рубежом «МосЗагранЭнергоОргСтрой».</w:t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Место нахождения общества: </w:t>
      </w:r>
      <w:r>
        <w:rPr>
          <w:rFonts w:cs="Times New Roman;Times New Roman" w:ascii="Times New Roman;Times New Roman" w:hAnsi="Times New Roman;Times New Roman"/>
          <w:color w:val="000000"/>
        </w:rPr>
        <w:t>101001, город Москва, Потаповский переулок, дом 8/12, строение 2.</w:t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Форма проведения собрания: </w:t>
      </w:r>
      <w:r>
        <w:rPr>
          <w:rFonts w:cs="Times New Roman;Times New Roman" w:ascii="Times New Roman;Times New Roman" w:hAnsi="Times New Roman;Times New Roman"/>
          <w:color w:val="000000"/>
        </w:rPr>
        <w:t>Собрание (Совместное присутствие акционеров для обсуждения вопросов повестки дня с предварительным направлением бюллетеней для голосования до проведения общего собрания акционеров).</w:t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Дата проведения собрания: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25.06.2018 г.</w:t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Место проведения собрания: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Российская Федерация, 107076, г. Москва, ул. Стромынка, дом 18, корп. 13.</w:t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Время проведения собрания: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12-00 часов.</w:t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Время начала регистрации участников общего собрания: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11-30 часов.</w:t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Дата составления списка лиц, имеющих право на участие в общем собрании акционеров: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01.06.2018г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lang w:eastAsia="ar-SA"/>
        </w:rPr>
        <w:t xml:space="preserve">Тип акций имеющие право голоса:  </w:t>
      </w:r>
      <w:r>
        <w:rPr>
          <w:rFonts w:cs="Times New Roman;Times New Roman" w:ascii="Times New Roman;Times New Roman" w:hAnsi="Times New Roman;Times New Roman"/>
          <w:lang w:eastAsia="ar-SA"/>
        </w:rPr>
        <w:t>акции  обыкновенные именные.</w:t>
      </w:r>
      <w:r>
        <w:rPr>
          <w:rFonts w:cs="Times New Roman;Times New Roman" w:ascii="Times New Roman;Times New Roman" w:hAnsi="Times New Roman;Times New Roman"/>
          <w:b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lang w:eastAsia="ar-S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Повестка дня годового общего собрания акционеров ОАО «МЗЭОС»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 Избрание членов Совета директоров ОАО «МЗЭОС»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 Избрание членов ревизионной комиссии ОАО «МЗЭОС»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3. Утверждение аудитора ОАО «МЗЭОС» на 2018 год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4. Утверждение годового отчета ОАО «МЗЭОС» за 2017 год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5. Утверждение годовой бухгалтерской (финансовой) отчетности ОАО «МЗЭОС», в том числе отчета о прибылях и убытках (счетов прибылей и убытков) за 2017 год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6. Принятие решения о распределении прибыли ОАО «МЗЭОС» и выплате (объявлению) дивидендов по результатам 2017 года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7. Принятие решения о выплате вознаграждения Ревизору ОАО «МЗЭОС» за 2017 год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8. Утверждение аудитора ОАО «МЗЭОС», выполнившего аудит годовой бухгалтерской (финансовой) отчетности за 2017 год.</w:t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9. Утверждение аудиторского заключения ОАО «МЗЭОС» за 2017 год.</w:t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Информация, предоставляемая акционерам ОАО «МЗЭОС»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повестка дня годового общего собрания акционеров ОАО «МЗЭОС»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годовой отчет ОАО «МЗЭОС» за 2017 год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годовая бухгалтерская отчетность ОАО «МЗЭОС» за 2017 год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заключение аудитора по итогам деятельности ОАО «МЗЭОС» в 2017 го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- </w:t>
      </w:r>
      <w:r>
        <w:rPr>
          <w:rFonts w:cs="Times New Roman;Times New Roman" w:ascii="Times New Roman;Times New Roman" w:hAnsi="Times New Roman;Times New Roman"/>
        </w:rPr>
        <w:t xml:space="preserve">заключение ревизора </w:t>
      </w:r>
      <w:r>
        <w:rPr>
          <w:rFonts w:cs="Times New Roman;Times New Roman" w:ascii="Times New Roman;Times New Roman" w:hAnsi="Times New Roman;Times New Roman"/>
          <w:color w:val="000000"/>
        </w:rPr>
        <w:t>ОАО «МЗЭОС»</w:t>
      </w:r>
      <w:r>
        <w:rPr>
          <w:rFonts w:cs="Times New Roman;Times New Roman" w:ascii="Times New Roman;Times New Roman" w:hAnsi="Times New Roman;Times New Roman"/>
        </w:rPr>
        <w:t xml:space="preserve"> о достоверности данных, содержащихся в годовом отчете и годовой бухгалтерской отчетности общества за 2017 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- сведения о кандидатах в Совет директоров </w:t>
      </w:r>
      <w:r>
        <w:rPr>
          <w:rFonts w:cs="Times New Roman;Times New Roman" w:ascii="Times New Roman;Times New Roman" w:hAnsi="Times New Roman;Times New Roman"/>
          <w:color w:val="000000"/>
        </w:rPr>
        <w:t>ОАО «МЗЭОС»</w:t>
      </w:r>
      <w:r>
        <w:rPr>
          <w:rFonts w:cs="Times New Roman;Times New Roman" w:ascii="Times New Roman;Times New Roman" w:hAnsi="Times New Roman;Times New Roman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- сведения о кандидатах в Ревизионную комиссию </w:t>
      </w:r>
      <w:r>
        <w:rPr>
          <w:rFonts w:cs="Times New Roman;Times New Roman" w:ascii="Times New Roman;Times New Roman" w:hAnsi="Times New Roman;Times New Roman"/>
          <w:color w:val="000000"/>
        </w:rPr>
        <w:t>ОАО «МЗЭОС»</w:t>
      </w:r>
      <w:r>
        <w:rPr>
          <w:rFonts w:cs="Times New Roman;Times New Roman" w:ascii="Times New Roman;Times New Roman" w:hAnsi="Times New Roman;Times New Roman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- сведения о согласии кандидатов на выдвижение в Совет директоров и Ревизионную комиссию </w:t>
      </w:r>
      <w:r>
        <w:rPr>
          <w:rFonts w:cs="Times New Roman;Times New Roman" w:ascii="Times New Roman;Times New Roman" w:hAnsi="Times New Roman;Times New Roman"/>
          <w:color w:val="000000"/>
        </w:rPr>
        <w:t>ОАО «МЗЭОС»</w:t>
      </w:r>
      <w:r>
        <w:rPr>
          <w:rFonts w:cs="Times New Roman;Times New Roman" w:ascii="Times New Roman;Times New Roman" w:hAnsi="Times New Roman;Times New Roman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- проекты решений по вопросам повестки дня годового общего собрания акционеров </w:t>
      </w:r>
      <w:r>
        <w:rPr>
          <w:rFonts w:cs="Times New Roman;Times New Roman" w:ascii="Times New Roman;Times New Roman" w:hAnsi="Times New Roman;Times New Roman"/>
          <w:color w:val="000000"/>
        </w:rPr>
        <w:t>ОАО «МЗЭОС»</w:t>
      </w:r>
      <w:r>
        <w:rPr>
          <w:rFonts w:cs="Times New Roman;Times New Roman" w:ascii="Times New Roman;Times New Roman" w:hAnsi="Times New Roman;Times New Roman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- рекомендации Совета директоров по распределению прибыли </w:t>
      </w:r>
      <w:r>
        <w:rPr>
          <w:rFonts w:cs="Times New Roman;Times New Roman" w:ascii="Times New Roman;Times New Roman" w:hAnsi="Times New Roman;Times New Roman"/>
          <w:color w:val="000000"/>
        </w:rPr>
        <w:t>ОАО «МЗЭОС»</w:t>
      </w:r>
      <w:r>
        <w:rPr>
          <w:rFonts w:cs="Times New Roman;Times New Roman" w:ascii="Times New Roman;Times New Roman" w:hAnsi="Times New Roman;Times New Roman"/>
        </w:rPr>
        <w:t xml:space="preserve"> (в том числе по выплате (объявлению) дивидендов) и убытков по результатам 2017 финансового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- </w:t>
      </w:r>
      <w:r>
        <w:rPr>
          <w:rFonts w:cs="Times New Roman;Times New Roman" w:ascii="Times New Roman;Times New Roman" w:hAnsi="Times New Roman;Times New Roman"/>
          <w:lang w:eastAsia="ar-SA"/>
        </w:rPr>
        <w:t xml:space="preserve">отчет </w:t>
      </w:r>
      <w:r>
        <w:rPr>
          <w:rFonts w:cs="Times New Roman;Times New Roman" w:ascii="Times New Roman;Times New Roman" w:hAnsi="Times New Roman;Times New Roman"/>
        </w:rPr>
        <w:t>о заключенных ОАО «МЗЭОС» в 2017 году сделках, в совершении которых имеется заинтересованно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информация об акционерных соглашениях, заключенных в течение года до даты проведения общего собрания акционеров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с материалами, предоставляемыми акционерам при подготовке к проведению годового общего собрания акционеров, можно ознакомиться, начиная с 05 июня 2018 г. по адресу: </w:t>
      </w:r>
      <w:r>
        <w:rPr>
          <w:rFonts w:cs="Times New Roman;Times New Roman" w:ascii="Times New Roman;Times New Roman" w:hAnsi="Times New Roman;Times New Roman"/>
        </w:rPr>
        <w:t xml:space="preserve">Российская Федерация, </w:t>
      </w:r>
      <w:r>
        <w:rPr>
          <w:rFonts w:cs="Times New Roman;Times New Roman" w:ascii="Times New Roman;Times New Roman" w:hAnsi="Times New Roman;Times New Roman"/>
          <w:color w:val="000000"/>
        </w:rPr>
        <w:t>101001, город Москва, Потаповский переулок, дом 8/12, строение 2, 2 этаж, секретариат, с 12-00 до 16-00 часов по рабочим дням».</w:t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Для регистрации с целью участия в годовом общем собрании акционеров ОАО «МЗЭОС» Вам необходимо иметь при себе паспорт, а в случае передачи Вами полномочий на участие в годовом общем собрании акционеров ОАО «МЗЭОС» представителю, последнему необходимо иметь при себе паспорт или иной документ, удостоверяющий личность и надлежащим образом оформленную доверенность.</w:t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Совет директоров                                        </w:t>
      </w:r>
    </w:p>
    <w:p>
      <w:pPr>
        <w:pStyle w:val="Normal"/>
        <w:widowControl w:val="false"/>
        <w:tabs>
          <w:tab w:val="clear" w:pos="720"/>
          <w:tab w:val="left" w:pos="237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ОАО «МЗЭОС»</w:t>
      </w:r>
    </w:p>
    <w:sectPr>
      <w:type w:val="nextPage"/>
      <w:pgSz w:w="11920" w:h="16860"/>
      <w:pgMar w:left="1220" w:right="580" w:gutter="0" w:header="0" w:top="28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  <w:b/>
      <w:color w:val="333636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14:00Z</dcterms:created>
  <dc:creator>m.formogey</dc:creator>
  <dc:description/>
  <cp:keywords/>
  <dc:language>en-US</dc:language>
  <cp:lastModifiedBy>Radionova Ekaterina</cp:lastModifiedBy>
  <cp:lastPrinted>2017-05-25T11:39:00Z</cp:lastPrinted>
  <dcterms:modified xsi:type="dcterms:W3CDTF">2018-05-25T09:03:00Z</dcterms:modified>
  <cp:revision>18</cp:revision>
  <dc:subject/>
  <dc:title/>
</cp:coreProperties>
</file>