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троительно-промышленная компания Мосэнергостр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к годовому собранию акционеров по итогам 2017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b/>
          <w:sz w:val="24"/>
        </w:rPr>
        <w:t>Кандидаты в состав Совета директоро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81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ар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ладими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ного инженера ОАО «СПК Мосэнергострой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 xml:space="preserve">Васюшко </w:t>
            </w:r>
          </w:p>
          <w:p>
            <w:pPr>
              <w:pStyle w:val="Normal"/>
              <w:rPr/>
            </w:pPr>
            <w:r>
              <w:rPr/>
              <w:t>Олег Яковл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инженера, начальник отдела главного механика и энергетики Мосэнергостро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 xml:space="preserve">Гаджибегов </w:t>
            </w:r>
          </w:p>
          <w:p>
            <w:pPr>
              <w:pStyle w:val="Heading6"/>
              <w:rPr>
                <w:szCs w:val="22"/>
              </w:rPr>
            </w:pPr>
            <w:r>
              <w:rPr>
                <w:b w:val="false"/>
                <w:szCs w:val="22"/>
              </w:rPr>
              <w:t>Сарууглан  Магомед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АО «СПК Мосэнергострой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 xml:space="preserve">Дудченко </w:t>
            </w:r>
          </w:p>
          <w:p>
            <w:pPr>
              <w:pStyle w:val="Heading6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Анна Леонид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ый директор ООО «ГРОСС-Консалт», профессиональный поверенный Росимущества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 xml:space="preserve">Кириллов </w:t>
            </w:r>
          </w:p>
          <w:p>
            <w:pPr>
              <w:pStyle w:val="Heading6"/>
              <w:rPr>
                <w:szCs w:val="22"/>
              </w:rPr>
            </w:pPr>
            <w:r>
              <w:rPr>
                <w:b w:val="false"/>
                <w:szCs w:val="22"/>
              </w:rPr>
              <w:t>Юрий Ив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поверенный Мосэнергостро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стов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а Ив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ен. директора по кадровым и социальным вопросам, начальник отдела кадров Мосэнергостро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 xml:space="preserve">Матвеев </w:t>
            </w:r>
          </w:p>
          <w:p>
            <w:pPr>
              <w:pStyle w:val="Heading6"/>
              <w:rPr>
                <w:szCs w:val="22"/>
              </w:rPr>
            </w:pPr>
            <w:r>
              <w:rPr>
                <w:b w:val="false"/>
                <w:szCs w:val="22"/>
              </w:rPr>
              <w:t>Евгений Евген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. генерального директора ОАО «СПК Мосэнергострой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й Петрович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 (президент) ОАО «СПК Мосэнергострой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ер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-эксперт отдела Территориального управления Росимуще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ар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Ник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правлению недвижимостью и землепользованием Мосэнергостро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кол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анд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ранспортного и диспетчерского отдела  ОАО «СПК Мосэнергострой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ифон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Ник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 «Аудит Бизнеса», профессиональный поверенный Росимуще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ычк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Анатол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аширского СМУ Мосэнергостро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уй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Серге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го разряда отдела Территориального управления Росимуще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лбаев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Черепетского ПСФ Мосэнергостро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sz w:val="28"/>
        </w:rPr>
        <w:t xml:space="preserve">                              </w:t>
      </w:r>
      <w:r>
        <w:rPr>
          <w:b/>
          <w:sz w:val="24"/>
        </w:rPr>
        <w:t xml:space="preserve">Кандидаты в состав Ревизионной комиссии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81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Кардашенко</w:t>
            </w:r>
            <w:r>
              <w:rPr>
                <w:sz w:val="22"/>
              </w:rPr>
              <w:t xml:space="preserve"> Людмила Сергеев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водной отчетности Мосэнергостро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манеева </w:t>
            </w:r>
            <w:r>
              <w:rPr>
                <w:sz w:val="22"/>
                <w:szCs w:val="22"/>
              </w:rPr>
              <w:t xml:space="preserve">Светлана Анатольевна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основных фондов Мосэнергостро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Пупкова  </w:t>
            </w:r>
            <w:r>
              <w:rPr>
                <w:sz w:val="22"/>
              </w:rPr>
              <w:t xml:space="preserve">Майя Александровна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аширского СМУ Мосэнергостро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Тац </w:t>
            </w:r>
            <w:r>
              <w:rPr>
                <w:sz w:val="22"/>
              </w:rPr>
              <w:t xml:space="preserve">Элина Морисовна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.специалист-эксперт Территориального упр. Росимущ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Шапански </w:t>
            </w:r>
            <w:r>
              <w:rPr>
                <w:sz w:val="22"/>
              </w:rPr>
              <w:t xml:space="preserve">Милана Анатольевна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Территориального упр. Росимуще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стаков</w:t>
            </w:r>
            <w:r>
              <w:rPr>
                <w:sz w:val="22"/>
                <w:szCs w:val="22"/>
              </w:rPr>
              <w:t xml:space="preserve"> Владимир Ерм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 специалист-эксперт Территориального упр. Росимущ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08"/>
        <w:jc w:val="both"/>
        <w:rPr/>
      </w:pPr>
      <w:r>
        <w:rPr/>
        <w:t xml:space="preserve">Функции счетной комиссии на годовом общем собрании акционеров выполняет      независимый регистратор </w:t>
      </w:r>
      <w:r>
        <w:rPr>
          <w:b/>
        </w:rPr>
        <w:t>Центральный филиал</w:t>
      </w:r>
      <w:r>
        <w:rPr/>
        <w:t xml:space="preserve"> </w:t>
      </w:r>
      <w:r>
        <w:rPr>
          <w:b/>
        </w:rPr>
        <w:t>АО “Новый регистратор”</w:t>
      </w:r>
    </w:p>
    <w:p>
      <w:pPr>
        <w:pStyle w:val="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708"/>
        <w:jc w:val="both"/>
        <w:rPr/>
      </w:pPr>
      <w:r>
        <w:rPr/>
        <w:t xml:space="preserve">                                                             </w:t>
      </w:r>
      <w:r>
        <w:rPr/>
        <w:t>Совет директоров  (Протокол №  6 от 17.04.2018г.)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троительно-промышленная компания Мосэнергостр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к годовому собранию акционеров по итогам 2017 г.</w:t>
      </w:r>
    </w:p>
    <w:p>
      <w:pPr>
        <w:pStyle w:val="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  <w:t xml:space="preserve">               </w:t>
      </w:r>
      <w:r>
        <w:rPr>
          <w:b/>
        </w:rPr>
        <w:t xml:space="preserve">Проект распределения прибыли, полученной по итогам 2017 года, </w:t>
      </w:r>
    </w:p>
    <w:p>
      <w:pPr>
        <w:pStyle w:val="2"/>
        <w:ind w:firstLine="708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 xml:space="preserve">и предложения Совета директоров о размере дивидендов.  </w:t>
      </w:r>
    </w:p>
    <w:p>
      <w:pPr>
        <w:pStyle w:val="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  <w:t xml:space="preserve">Согласно Федерального закона «Об акционерных обществах» № 208-ФЗ от 26.12.1995 г. и Устава Общества источником выплаты дивидендов является прибыль Общества после налогообложения (чистая прибыль). </w:t>
      </w:r>
    </w:p>
    <w:p>
      <w:pPr>
        <w:pStyle w:val="2"/>
        <w:ind w:firstLine="708"/>
        <w:jc w:val="both"/>
        <w:rPr/>
      </w:pPr>
      <w:r>
        <w:rPr/>
        <w:t>Результат работы 2017 финансового года Компании – убыток в сумме 150 613 тыс. руб.  Решение Совета директоров – Дивиденды по обыкновенным и привилегированным типа А акциям за 2017 год не выплачивать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  <w:t xml:space="preserve">        </w:t>
      </w:r>
      <w:r>
        <w:rPr>
          <w:b/>
        </w:rPr>
        <w:t>Проект решения о выплате вознаграждения за работу в составе</w:t>
      </w:r>
    </w:p>
    <w:p>
      <w:pPr>
        <w:pStyle w:val="2"/>
        <w:ind w:firstLine="708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Совета директоров членам Совета директоров. </w:t>
      </w:r>
    </w:p>
    <w:p>
      <w:pPr>
        <w:pStyle w:val="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rStyle w:val="Subst"/>
          <w:b w:val="false"/>
          <w:bCs/>
          <w:i w:val="false"/>
          <w:iCs/>
          <w:sz w:val="24"/>
          <w:szCs w:val="24"/>
        </w:rPr>
        <w:t>По решению Совета директоров вопрос «О выплате вознаграждения за работу в составе Совета директоров» в повестку дня  годового общего  собрания акционеров Общества не включать, т.к. по положению о вознаграждении источником является прибыль Общества, а по результатам 2017 года прибыль отсутствует  (Протокол СД  № 6 от 17.04.2018г.)</w:t>
      </w:r>
    </w:p>
    <w:p>
      <w:pPr>
        <w:pStyle w:val="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  <w:t>Секретарь Совета директоров                                              Л.С. Скрипников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34:00Z</dcterms:created>
  <dc:creator>Alexandre Katalov</dc:creator>
  <dc:description/>
  <cp:keywords/>
  <dc:language>en-US</dc:language>
  <cp:lastModifiedBy>Ценные Бумаги</cp:lastModifiedBy>
  <cp:lastPrinted>2004-01-01T08:40:00Z</cp:lastPrinted>
  <dcterms:modified xsi:type="dcterms:W3CDTF">2004-01-01T06:10:00Z</dcterms:modified>
  <cp:revision>40</cp:revision>
  <dc:subject/>
  <dc:title>                                               Список участников собрания акционеров </dc:title>
</cp:coreProperties>
</file>